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Control Stations Yamaha RMAX type II helicopter</w:t>
      </w:r>
    </w:p>
    <w:p>
      <w:pPr>
        <w:pStyle w:val="TextBody"/>
        <w:rPr/>
      </w:pPr>
      <w:r>
        <w:rPr/>
        <w:t xml:space="preserve">Trained operators supplied by the aircraft manufacturer will pilot the aircraft during the demonstration.  The ROA operators will maintain visual contact with the aircraft to avoid other air traffic.  In some conditions with poor visibility, additional observers will be used to spot air traffic in the operating areas.  The spotters will maintain contact with the ROA pilot by using WSDOT’s radio network or satellite cell phones. </w:t>
      </w:r>
    </w:p>
    <w:p>
      <w:pPr>
        <w:pStyle w:val="TextBody"/>
        <w:rPr/>
      </w:pPr>
      <w:r>
        <w:rPr>
          <w:rStyle w:val="Main"/>
        </w:rPr>
        <w:t>The ROA’s pilot will use a ground station with video receiving and recording for the in-aircraft color camera.  The system will likely use a personal computer with moving-map and flight data displays to monitor the flight and store data.</w:t>
      </w:r>
    </w:p>
    <w:p>
      <w:pPr>
        <w:pStyle w:val="TextBody"/>
        <w:rPr/>
      </w:pPr>
      <w:r>
        <w:rPr>
          <w:rStyle w:val="Main"/>
        </w:rPr>
        <w:t xml:space="preserve">FAA FSDO, SEA FSS, and SEA ARTCC will be notified of flight activity 48 hours in advance of the specific flight.  WSDOT will provide specific flight profile information (times, route of flight, altitudes, nature of experiment, etc) with this notification.  WSDOT personnel will telephone the above FAA offices at numbers supplied by the FAA before launch and after recovery of the ROA to provide real-time information about flight activity.  </w:t>
      </w:r>
    </w:p>
    <w:p>
      <w:pPr>
        <w:pStyle w:val="TextBody"/>
        <w:rPr/>
      </w:pPr>
      <w:r>
        <w:rPr/>
        <w:t>WSDOT personnel will man a satellite cell phone during the operational flight-testing periods to provide reliable and direct communication between agencies.  This number will be provided with the 48-hour notification.</w:t>
      </w:r>
    </w:p>
    <w:p>
      <w:pPr>
        <w:pStyle w:val="TextBody"/>
        <w:autoSpaceDE w:val="false"/>
        <w:spacing w:before="0" w:after="120"/>
        <w:rPr/>
      </w:pPr>
      <w:r>
        <w:rPr/>
        <w:t>Ground monitoring stations will also monitor the CTAF frequency for the nearby airport at Lost River, as well the low altitude sector frequency for SEA ARTCC over the test area.</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before="0" w:after="120"/>
      <w:outlineLvl w:val="2"/>
    </w:pPr>
    <w:rPr>
      <w:rFonts w:ascii="Arial" w:hAnsi="Arial" w:cs="Arial"/>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Main">
    <w:name w:val="mai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20"/>
      <w:jc w:val="center"/>
    </w:pPr>
    <w:rPr>
      <w:rFonts w:ascii="Arial" w:hAnsi="Arial" w:cs="Arial"/>
      <w:b/>
      <w:bCs/>
      <w:sz w:val="28"/>
    </w:rPr>
  </w:style>
  <w:style w:type="paragraph" w:styleId="TextBody">
    <w:name w:val="Body Text"/>
    <w:basedOn w:val="Normal"/>
    <w:pPr>
      <w:autoSpaceDE w:val="false"/>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8:06:00Z</dcterms:created>
  <dc:creator>Edward McCormack</dc:creator>
  <dc:description/>
  <dc:language>en-US</dc:language>
  <cp:lastModifiedBy>Eldon Jacobson</cp:lastModifiedBy>
  <cp:lastPrinted>2006-10-23T10:02:00Z</cp:lastPrinted>
  <dcterms:modified xsi:type="dcterms:W3CDTF">2007-03-30T18:27:00Z</dcterms:modified>
  <cp:revision>4</cp:revision>
  <dc:subject/>
  <dc:title>Washington State Department of Transportation</dc:title>
</cp:coreProperties>
</file>