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2010-WSA-40 Operations Ar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564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361" t="19499" r="19338" b="14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56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6:54:00Z</dcterms:created>
  <dc:creator>Brian CTR Creasy</dc:creator>
  <dc:description/>
  <cp:keywords/>
  <dc:language>en-US</dc:language>
  <cp:lastModifiedBy>Brian CTR Creasy</cp:lastModifiedBy>
  <dcterms:modified xsi:type="dcterms:W3CDTF">2010-06-28T16:55:00Z</dcterms:modified>
  <cp:revision>1</cp:revision>
  <dc:subject/>
  <dc:title>2010-WSA-40 Operations Area</dc:title>
</cp:coreProperties>
</file>