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MERGENCY PROCEDURES</w:t>
      </w:r>
    </w:p>
    <w:p>
      <w:pPr>
        <w:pStyle w:val="Normal"/>
        <w:rPr/>
      </w:pPr>
      <w:r>
        <w:rPr/>
        <w:t xml:space="preserve">All on site personnel (field crew) will be commanded to leave the study area in preparation for flight.  The area of interest and the launch/land sites are cleared prior to fligh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-flight check-list is conducted to ensure the airworthiness of the aircraft prior to take-off and again upon landing.  A description of the pre and post flight check lists is provided in the Launch/Land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vent that power or communication is lost, the aircraft is immediately grounded by engaging the failsafe as described under LOST 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vent of an accident involving the aircraft, emergency personnel will be notified.</w:t>
      </w:r>
    </w:p>
    <w:p>
      <w:pPr>
        <w:pStyle w:val="Normal"/>
        <w:rPr/>
      </w:pPr>
      <w:r>
        <w:rPr/>
        <w:t>Pertinent emergency personnel contact information is on site at the time of fligh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Helvetica" w:hAnsi="Arial;Helvetica" w:cs="Arial;Helvetica"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57:00Z</dcterms:created>
  <dc:creator>Dana Sullivan</dc:creator>
  <dc:description/>
  <cp:keywords/>
  <dc:language>en-US</dc:language>
  <cp:lastModifiedBy>Dana Sullivan</cp:lastModifiedBy>
  <dcterms:modified xsi:type="dcterms:W3CDTF">2008-02-12T13:57:00Z</dcterms:modified>
  <cp:revision>2</cp:revision>
  <dc:subject/>
  <dc:title>MASTER SUMMARY</dc:title>
</cp:coreProperties>
</file>