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  <w:sz w:val="22"/>
          <w:u w:val="single"/>
        </w:rPr>
      </w:pPr>
      <w:r>
        <w:rPr>
          <w:i/>
          <w:u w:val="single"/>
        </w:rPr>
        <w:t>ImageAire Lite ii-2</w:t>
      </w:r>
      <w:r>
        <w:rPr>
          <w:u w:val="single"/>
        </w:rPr>
        <w:t xml:space="preserve"> </w:t>
      </w:r>
      <w:r>
        <w:rPr>
          <w:rFonts w:cs="Arial" w:ascii="Arial" w:hAnsi="Arial"/>
          <w:color w:val="000000"/>
          <w:sz w:val="22"/>
          <w:u w:val="single"/>
        </w:rPr>
        <w:t>UAV Operating Procedures (no ailerons)</w:t>
      </w:r>
    </w:p>
    <w:p>
      <w:pPr>
        <w:pStyle w:val="Normal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January 22, 2009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T-1 Day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1) Charge Batteries: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Vehicle (Control and Propulsion)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Control Transmitter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Sensor Systems (as required)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2) Measure Weight and Center of Gravity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3) Preflight Checks: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firstLine="72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ensors</w:t>
      </w:r>
    </w:p>
    <w:p>
      <w:pPr>
        <w:pStyle w:val="Normal"/>
        <w:ind w:firstLine="72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Data Systems </w:t>
      </w:r>
    </w:p>
    <w:p>
      <w:pPr>
        <w:pStyle w:val="Normal"/>
        <w:ind w:firstLine="72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Vehicle Systems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T-90 Minutes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</w:rPr>
        <w:t>4) Preflight Planning Session: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Mission Objectives Flight Profile, and Contingencies</w:t>
      </w:r>
    </w:p>
    <w:p>
      <w:pPr>
        <w:pStyle w:val="Normal"/>
        <w:ind w:firstLine="72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Vehicle/Systems Status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GO/NO GO Criteria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T-1 Hour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</w:rPr>
        <w:t>5) Complete Battery Charging: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firstLine="72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Vehicle (Control, Propulsion, and Sensor/Data Systems)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Control Transmitter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</w:rPr>
        <w:t xml:space="preserve">6) Preflight Checks: 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Sensors 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ata Systems</w:t>
      </w:r>
    </w:p>
    <w:p>
      <w:pPr>
        <w:pStyle w:val="Normal"/>
        <w:ind w:firstLine="72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Vehicle Systems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</w:rPr>
        <w:t>7) GO/NOGO Decision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Range Communications are GO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Heading1"/>
        <w:rPr>
          <w:rFonts w:ascii="Arial" w:hAnsi="Arial" w:cs="Arial"/>
          <w:color w:val="000000"/>
          <w:sz w:val="22"/>
        </w:rPr>
      </w:pPr>
      <w:r>
        <w:rPr>
          <w:rFonts w:cs="Arial"/>
          <w:color w:val="000000"/>
          <w:sz w:val="22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T- 30 Minutes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8) Transport Vehicle and Support Equipment to Flight Area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</w:rPr>
        <w:t>9) Record Meteorological Conditions: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Wind Speed and Direction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 xml:space="preserve">Temperature and Humidity 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Barometric Pressure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</w:rPr>
        <w:t xml:space="preserve">10) Confirm Operations Area is Clear of Non-participating Personnel 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</w:rPr>
        <w:t>11) Inspect: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Propellers and Motors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Wings and Attachments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Tail and Control Surfaces</w:t>
      </w:r>
    </w:p>
    <w:p>
      <w:pPr>
        <w:pStyle w:val="Normal"/>
        <w:ind w:firstLine="72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ensor Systems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Preflight, Launch and Flight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</w:rPr>
        <w:t>12) Final Vehicle Preparation: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firstLine="720"/>
        <w:rPr/>
      </w:pPr>
      <w:r>
        <w:rPr>
          <w:rFonts w:cs="Arial" w:ascii="Arial" w:hAnsi="Arial"/>
          <w:color w:val="000000"/>
          <w:sz w:val="22"/>
        </w:rPr>
        <w:t>Restrain vehicle</w:t>
      </w:r>
    </w:p>
    <w:p>
      <w:pPr>
        <w:pStyle w:val="Normal"/>
        <w:ind w:firstLine="720"/>
        <w:rPr/>
      </w:pPr>
      <w:r>
        <w:rPr>
          <w:rFonts w:cs="Arial" w:ascii="Arial" w:hAnsi="Arial"/>
          <w:color w:val="000000"/>
          <w:sz w:val="22"/>
        </w:rPr>
        <w:t>Clear propellers</w:t>
      </w:r>
    </w:p>
    <w:p>
      <w:pPr>
        <w:pStyle w:val="Normal"/>
        <w:ind w:firstLine="720"/>
        <w:rPr/>
      </w:pPr>
      <w:r>
        <w:rPr>
          <w:rFonts w:cs="Arial" w:ascii="Arial" w:hAnsi="Arial"/>
          <w:color w:val="000000"/>
          <w:sz w:val="22"/>
        </w:rPr>
        <w:t>Plug in propulsion batteries</w:t>
      </w:r>
    </w:p>
    <w:p>
      <w:pPr>
        <w:pStyle w:val="Normal"/>
        <w:ind w:firstLine="720"/>
        <w:rPr/>
      </w:pPr>
      <w:r>
        <w:rPr>
          <w:rFonts w:cs="Arial" w:ascii="Arial" w:hAnsi="Arial"/>
          <w:color w:val="000000"/>
          <w:sz w:val="22"/>
        </w:rPr>
        <w:t>Secure hatch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13) Sensor Systems ON (unless Payload Sensors/Instrumentation are to be installed later)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</w:rPr>
        <w:t>14) Transmitter ON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</w:rPr>
        <w:t>15) Receiver ON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</w:rPr>
        <w:t>16) Control Check: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Elevator UP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Elevator DOWN</w:t>
      </w:r>
    </w:p>
    <w:p>
      <w:pPr>
        <w:pStyle w:val="Normal"/>
        <w:ind w:firstLine="72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Rudder LEFT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Rudder RIGHT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Motor ON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Motor OFF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</w:rPr>
        <w:tab/>
        <w:t>Confirm Control Mixes (as applicable)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</w:rPr>
        <w:t>17) Fail-Safe/Interference Check: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Motor SLOW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Transmitter OFF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</w:rPr>
        <w:tab/>
        <w:t>Confirm Fail-Safe control position (rudder LEFT, elevator UP, motor OFF)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</w:rPr>
        <w:tab/>
        <w:t xml:space="preserve">Confirm no additional un-commanded control surface movements 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Transmitter ON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18) Range Check: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</w:rPr>
        <w:tab/>
        <w:t>Verify Transmitter Antenna collapsed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Relocate Transmitter 100 Feet away from Vehicle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Repeat Control Check – Step 16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Repeat Fail-Safe/interference check – Step 17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</w:rPr>
        <w:t>19) Confirm Transmitter Antenna is EXTENDED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</w:rPr>
        <w:t>20) Confirm Payload Sensors/Instrumentation are enabled for flight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left="360" w:hanging="36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21) If Payload Sensors/Instrumentation are not ready for flight, power down Vehicle Control and Propulsion Systems.  Install Payload Sensors/Instrumentation and repeat steps 12 thru 20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</w:rPr>
        <w:t>22) Confirm Launch Direction and Flight Pattern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</w:rPr>
        <w:t>23) Confirm Pilot and Observer are GO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</w:rPr>
        <w:t>24) Confirm Launch Area is clear and announce “Launching”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</w:rPr>
        <w:t>25) Motors ON and Launch (into wind - if possible)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</w:rPr>
        <w:t xml:space="preserve">26) Climb and Maneuvering Flight 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</w:rPr>
        <w:t xml:space="preserve">27) Research Measurements and Data Acquisition 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</w:rPr>
        <w:t xml:space="preserve">28) Confirm Landing Area is clear and announce “Landing” 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</w:rPr>
        <w:t>29) Land Vehicle (into wind – if possible)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</w:rPr>
        <w:t>30) Receiver OFF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</w:rPr>
        <w:t>31) Transmitter OFF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</w:rPr>
        <w:t>32) Safe Vehicle: Open Hatch and Unplug Propulsion Batteries</w:t>
        <w:tab/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</w:rPr>
        <w:t>33) Sensor Systems OFF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Post Flight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</w:rPr>
        <w:t>34) Announce “Operations are Complete”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</w:rPr>
        <w:t>35) Inspect Vehicle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36) Review Sensor Data (as required)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37) Record Flight Log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</w:rPr>
        <w:t xml:space="preserve">Note: For Rapid Flight Termination - a </w:t>
      </w:r>
      <w:r>
        <w:rPr>
          <w:rFonts w:cs="Arial" w:ascii="Arial" w:hAnsi="Arial"/>
          <w:i/>
          <w:iCs/>
          <w:color w:val="000000"/>
          <w:sz w:val="22"/>
        </w:rPr>
        <w:t>Descending Spiral</w:t>
      </w:r>
      <w:r>
        <w:rPr>
          <w:rFonts w:cs="Arial" w:ascii="Arial" w:hAnsi="Arial"/>
          <w:color w:val="000000"/>
          <w:sz w:val="22"/>
        </w:rPr>
        <w:t xml:space="preserve"> for an estimated descent rate of  ~500 fpm will be commanded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sectPr>
      <w:footerReference w:type="default" r:id="rId2"/>
      <w:type w:val="nextPage"/>
      <w:pgSz w:w="12240" w:h="15840"/>
      <w:pgMar w:left="1800" w:right="1800" w:gutter="0" w:header="0" w:top="9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1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21:43:00Z</dcterms:created>
  <dc:creator>Geoffrey L. Bland</dc:creator>
  <dc:description/>
  <cp:keywords/>
  <dc:language>en-US</dc:language>
  <cp:lastModifiedBy>Coby Smith</cp:lastModifiedBy>
  <cp:lastPrinted>2003-02-12T11:39:00Z</cp:lastPrinted>
  <dcterms:modified xsi:type="dcterms:W3CDTF">2009-02-13T16:02:00Z</dcterms:modified>
  <cp:revision>6</cp:revision>
  <dc:subject/>
  <dc:title>UMES-AIR</dc:title>
</cp:coreProperties>
</file>