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Description of Aircraft System for University of Wisconsin-Madison Department of Civil and Environmental Engineering Radio-Controlled Airplane Use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The aircraft used by UW-CEE is designed specifically for this purpose.  Since it is “homemade” and not from a kit, there is no applicable make or model number.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</w:rPr>
        <w:t xml:space="preserve">Wingspan:  </w:t>
        <w:tab/>
        <w:tab/>
        <w:t>12 ft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Length:</w:t>
        <w:tab/>
        <w:tab/>
        <w:t>8 ft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Weight:</w:t>
        <w:tab/>
        <w:tab/>
        <w:t>18 lbs (with camera payload)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</w:rPr>
        <w:t>Motor:</w:t>
        <w:tab/>
        <w:tab/>
        <w:tab/>
        <w:t>Brushless Electric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Energy source:</w:t>
        <w:tab/>
        <w:t>Lithium Polymer batteries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</w:rPr>
        <w:t>Propeller:</w:t>
        <w:tab/>
        <w:tab/>
        <w:t>Fiberglass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Construction:</w:t>
        <w:tab/>
        <w:tab/>
        <w:t xml:space="preserve">0.25-0.5 inch pink fanfold foam and minor wood </w:t>
      </w:r>
    </w:p>
    <w:p>
      <w:pPr>
        <w:pStyle w:val="Normal"/>
        <w:ind w:left="2160" w:firstLine="720"/>
        <w:rPr>
          <w:rFonts w:ascii="Tahoma" w:hAnsi="Tahoma" w:cs="Tahoma"/>
        </w:rPr>
      </w:pPr>
      <w:r>
        <w:rPr>
          <w:rFonts w:cs="Tahoma" w:ascii="Tahoma" w:hAnsi="Tahoma"/>
        </w:rPr>
        <w:t>structural reinforcement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</w:rPr>
        <w:t>Radio:</w:t>
        <w:tab/>
        <w:tab/>
        <w:tab/>
        <w:t>Standard RC radio system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Control:</w:t>
        <w:tab/>
        <w:tab/>
        <w:t>Standard Rudder/Elevator/Throttl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5471160" cy="4103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1160" cy="410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20:21:00Z</dcterms:created>
  <dc:creator>loheide</dc:creator>
  <dc:description/>
  <cp:keywords/>
  <dc:language>en-US</dc:language>
  <cp:lastModifiedBy>loheide</cp:lastModifiedBy>
  <dcterms:modified xsi:type="dcterms:W3CDTF">2007-09-24T16:40:00Z</dcterms:modified>
  <cp:revision>6</cp:revision>
  <dc:subject/>
  <dc:title>Control Station for University of Wisconsin-Madison Department of Civil and Environmental Engineering Radio-Controlled Airplane Use</dc:title>
</cp:coreProperties>
</file>