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Lost Link and Lost Communication Procedures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the event of a loss of radio uplink pilot will attempt to regain control and make an emergency landing while observers follow procedures in the safety procedure plan.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likelihood of a loss of radio control will be minimized through range check/analysis as part of pre-flight testing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ss of video downlink is not a concern as it will not be used for aircraft operation or navigation (only data collection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7:24:00Z</dcterms:created>
  <dc:creator>Computer - Aided Engineering</dc:creator>
  <dc:description/>
  <cp:keywords/>
  <dc:language>en-US</dc:language>
  <cp:lastModifiedBy>loheide</cp:lastModifiedBy>
  <dcterms:modified xsi:type="dcterms:W3CDTF">2007-09-07T17:30:00Z</dcterms:modified>
  <cp:revision>3</cp:revision>
  <dc:subject/>
  <dc:title>Hazard Analysis for University of Wisconsin-Madison Department of Civil and Environmental Engineering Radio-Controlled Airplane Use</dc:title>
</cp:coreProperties>
</file>