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Visual Surveillance/Detection Capability for University of Wisconsin-Madison Department of Civil and Environmental Engineering Radio-Controlled Airplane Use</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Both the pilot and the observer will be at the same location and will be able to communicate directly at all times.  The observer will be continuously scanning the sky for any aircraft that may be flying into the region of UAS operations and will notify the pilot of such aircraft immediat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28:00Z</dcterms:created>
  <dc:creator>loheide</dc:creator>
  <dc:description/>
  <cp:keywords/>
  <dc:language>en-US</dc:language>
  <cp:lastModifiedBy>loheide</cp:lastModifiedBy>
  <dcterms:modified xsi:type="dcterms:W3CDTF">2007-09-24T17:28:00Z</dcterms:modified>
  <cp:revision>2</cp:revision>
  <dc:subject/>
  <dc:title>Control Station for University of Wisconsin-Madison Department of Civil and Environmental Engineering Radio-Controlled Airplane Use</dc:title>
</cp:coreProperties>
</file>