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sz w:val="28"/>
          <w:szCs w:val="28"/>
        </w:rPr>
        <w:t>Launch/ Recovery Procedure for University of Wisconsin-Madison Department of Civil and Environmental Engineering Radio-Controlled Airplane Us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Standard takeoff and landing using a taildragger type landing gear on a grassy surface.  If there is a landing gear failure in flight or unusual wind conditions the airplane may be put down in high grass alongside the normal runway.  The 2007 Official Academy of Model Aeronautics National Model Aircraft Safety Code</w:t>
      </w:r>
    </w:p>
    <w:p>
      <w:pPr>
        <w:pStyle w:val="Normal"/>
        <w:rPr>
          <w:rFonts w:ascii="Tahoma" w:hAnsi="Tahoma" w:cs="Tahoma"/>
        </w:rPr>
      </w:pPr>
      <w:r>
        <w:rPr>
          <w:rFonts w:cs="Tahoma" w:ascii="Tahoma" w:hAnsi="Tahoma"/>
        </w:rPr>
        <w:t>(Effective January 1, 2006) will be followed during launches and landing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51:00Z</dcterms:created>
  <dc:creator>loheide</dc:creator>
  <dc:description/>
  <cp:keywords/>
  <dc:language>en-US</dc:language>
  <cp:lastModifiedBy>loheide</cp:lastModifiedBy>
  <dcterms:modified xsi:type="dcterms:W3CDTF">2007-09-07T16:23:00Z</dcterms:modified>
  <cp:revision>4</cp:revision>
  <dc:subject/>
  <dc:title>Launch/ Recovery Procedure:</dc:title>
</cp:coreProperties>
</file>