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ertified TSO components for University of Wisconsin-Madison Department of Civil and Environmental Engineering Radio-Controlled Airplane Us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here are no certified TSO compon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7:04:00Z</dcterms:created>
  <dc:creator>loheide</dc:creator>
  <dc:description/>
  <cp:keywords/>
  <dc:language>en-US</dc:language>
  <cp:lastModifiedBy>loheide</cp:lastModifiedBy>
  <dcterms:modified xsi:type="dcterms:W3CDTF">2007-09-24T17:07:00Z</dcterms:modified>
  <cp:revision>3</cp:revision>
  <dc:subject/>
  <dc:title>Control Station for University of Wisconsin-Madison Department of Civil and Environmental Engineering Radio-Controlled Airplane Use</dc:title>
</cp:coreProperties>
</file>