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Communications Systems Description for University of Wisconsin-Madison Department of Civil and Environmental Engineering Radio-Controlled Airplane Use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A standard 2.4 Ghz R/C transmitter will be used to control aircraft flight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>A video stream captured by an onboard camera will be transmitted to a monitor on the ground to monitor the field of view of the cameras.  Images will be viewed by a secondary observer for data quality control but will not be relied upon for aircraft operation or navigation.  The data stream will be transmitted via a 2.4 GHz radio link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20:13:00Z</dcterms:created>
  <dc:creator>loheide</dc:creator>
  <dc:description/>
  <cp:keywords/>
  <dc:language>en-US</dc:language>
  <cp:lastModifiedBy>loheide</cp:lastModifiedBy>
  <dcterms:modified xsi:type="dcterms:W3CDTF">2007-10-11T19:22:00Z</dcterms:modified>
  <cp:revision>6</cp:revision>
  <dc:subject/>
  <dc:title>Control Station for University of Wisconsin-Madison Department of Civil and Environmental Engineering Radio-Controlled Airplane Use</dc:title>
</cp:coreProperties>
</file>