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Hazard Analysis for University of Wisconsin-Madison Department of Civil and Environmental Engineering Radio-Controlled Airplane Use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16"/>
        <w:gridCol w:w="2160"/>
        <w:gridCol w:w="2988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Operations and Equipment Problems/Failu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Ca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Potential Impact(s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Countermeasure(s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oss of Radio Uplink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light out of range of radio system; malfunction of transmitter or receiver; radio wave interfer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Loss of or impaired control of flight vehicle; potential for impacts to cause damage to vehicle or injure observer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ange check/analysis as part of pre-flight testing; post-test flights occur only within the range of testing; check for frequency interference in flight areas; full charge of batteries prior to flight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trol System Malfunction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amaged servo, control link failure, hinge failure, control surface failu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oss of or impaired control of flight vehicle; potential for impacts to cause damage to vehicle or injure observer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se only proven, high quality components in control system; thorough pre-flight check prior to every flight; pilot proficiency in emergency control situations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i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verheating of batte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oss of flight vehicle; loss of control of flight vehicle; injury to bystanders; fire hazard for area vegetati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se of low voltage cutoff devices; preflight inspection of batteries; make a fire extinguisher available during all flight operations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irplane/flight vehicle contact with observer(s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oss of control of vehicle due to fire, loss of radio uplink, et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odily injury/harm to flight observer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ly only in ideal weather conditions (winds not greater than 12 mph); pilot proficiency in flight maneuvers (power off landings, etc.); first-aid kit available whenever flight vehicle is in use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peller contact with flight observer(s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lose proximity of flight observers to flight vehicle; loss of control of flight vehic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odily injury/harm to flight observer(s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bserver(s) kept at safe distance from flight operations (take off and landing); briefing of flight observer(s) on operational safety procedures and hazards; first-aid kit available whenever flight vehicle is in use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jection of material from the flight vehic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ructural failure of vehicle related to environmental stress, system failure, et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odily injury/harm to observer(s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eflight inspection of flight vehicle; availability of personal protective equipment (PPE) including safety glasses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maged flight vehic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tact with ground or trees during a rough/windy lan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ructural failure to vehicle which could result/promote vehicle malfuncti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ly only in ideal weather conditions (winds not greater than 12 mph); pre and post-flight inspection of flight vehicle to look for structural abnormalities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oss of engine/engine malfunction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minished motor battery, battery failure or damaged vehicle power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y result in a forced, potentially harmful landin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ilot proficiency in power-off landings; pre and post-flight inspection of vehicle engine and structure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jection of material from flight vehicle propelle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ructural failure or ground contact resulting in a defici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odily injury/harm to observer(s); potential for eye injuri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vailability of personal protective equipment (PPE) including safety glasses/goggles; observers kept at safe distances from flight vehicle when propeller is in motion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st environmen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igh grass, vegetations, wa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y require an aborted takeoff or necessitate a rough landin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ow runway/keep runway area free of potentially hazardous debris; ensure pilot is knowledgeable about flight area geography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09/04/2007 v.1.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9:07:00Z</dcterms:created>
  <dc:creator>Computer - Aided Engineering</dc:creator>
  <dc:description/>
  <cp:keywords/>
  <dc:language>en-US</dc:language>
  <cp:lastModifiedBy>loheide</cp:lastModifiedBy>
  <dcterms:modified xsi:type="dcterms:W3CDTF">2007-09-07T17:13:00Z</dcterms:modified>
  <cp:revision>7</cp:revision>
  <dc:subject/>
  <dc:title/>
</cp:coreProperties>
</file>