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pectrum Analysis for University of Wisconsin-Madison Department of Civil and Environmental Engineering Radio-Controlled Airplane Us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xperienced R/C pilot located on the ground in line of sight of the airplane will control airplane flight with a standard 2.4 GHz R/C transmitter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We are applying for FCC approval to use 2.4 GHz recreational frequency for controlling this public aircraft through “Application For New or Modified Experimental Radio Station Authorization” (Form 44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0:22:00Z</dcterms:created>
  <dc:creator>loheide</dc:creator>
  <dc:description/>
  <cp:keywords/>
  <dc:language>en-US</dc:language>
  <cp:lastModifiedBy>loheide</cp:lastModifiedBy>
  <dcterms:modified xsi:type="dcterms:W3CDTF">2007-10-11T20:22:00Z</dcterms:modified>
  <cp:revision>2</cp:revision>
  <dc:subject/>
  <dc:title>Spectrum Analysis for University of Wisconsin-Madison Department of Civil and Environmental Engineering Radio-Controlled Airplane Use</dc:title>
</cp:coreProperties>
</file>