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iversity of Wisconsin-Madison Department of Civil and Environmental Engineering Radio-Controlled Airplane Us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ield Site Emergency Contacts*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Allequash Sit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ocqua Fire Department (Chief Andy Petrowski) – (715) 356-3234 or (715) 356 529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ocqua Police Department (Department Head Norbert McMahon) – (715) 356 3234 or (715) 356 148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rshfield Clinic in Minocqua and Howard Young Medical Center in sister city of Woodruff provide well-regarded rural medical care in the event of an emergency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ecatonica Sit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rneveld Fire Department (Fire Department Chief Jeff Jenson) – (608) 924 948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rneveld Police Department (Chief of Police Brian Schneider) – (608) 924 68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rneveld Rescue Squad (Squad Head Al Wright) - (608) 924 285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Flight locations have cell phone receptio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mergency Procedures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server(s) come in contact with flight vehicle/flight vehicle propeller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ahoma" w:ascii="Tahoma" w:hAnsi="Tahoma"/>
          <w:sz w:val="24"/>
          <w:szCs w:val="24"/>
        </w:rPr>
        <w:t>Pilot immediately terminates flight operations and lands/moves vehicle to a safe position (depending upon the situation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sconnect motor battery packs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l individuals seek emergency medical attention (contacts above) and provide basic first-aid care to those in ne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ss of control of flight vehicle/vehicle failur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Pilot notifies all observers of the situ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Observers move to a safe location out of way of flight landing operations and the flight course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lot attempts to regain control of aircraft and performs emergency landing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lot lands vehicle to assess for safety concer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Flights do not reoccur until damage is assessed and repaire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 xml:space="preserve">If pilot loses control of aircraft and it flies out of visual range, the sheriffs office will be contacted immediately so that local airtraffic authorities can be notified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ire aboard flight vehicle or in the area of vehicle opera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Tahoma" w:hAnsi="Tahoma"/>
          <w:sz w:val="24"/>
          <w:szCs w:val="24"/>
        </w:rPr>
        <w:t>Pilot or observer(s) notifies the others of the situ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server gets fire extinguish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Tahoma" w:hAnsi="Tahoma"/>
          <w:sz w:val="24"/>
          <w:szCs w:val="24"/>
        </w:rPr>
        <w:t>Pilot brings flight vehicle to a safe loc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server phones local fire department if fire cannot be contained by use of the fire extinguisher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st personnel move 25 yards from the fire scen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57:00Z</dcterms:created>
  <dc:creator>Computer - Aided Engineering</dc:creator>
  <dc:description/>
  <cp:keywords/>
  <dc:language>en-US</dc:language>
  <cp:lastModifiedBy>loheide</cp:lastModifiedBy>
  <cp:lastPrinted>2007-09-04T15:24:00Z</cp:lastPrinted>
  <dcterms:modified xsi:type="dcterms:W3CDTF">2007-09-07T17:03:00Z</dcterms:modified>
  <cp:revision>5</cp:revision>
  <dc:subject/>
  <dc:title/>
</cp:coreProperties>
</file>