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escription of Aircraft System for University of Wisconsin-Madison Department of Civil and Environmental Engineering Radio-Controlled Airplane Us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aircraft used by UW-CEE is designed specifically for this purpose.  Since it is “homemade” and not from a kit, there is no applicable make or model number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Wingspan:  </w:t>
        <w:tab/>
        <w:tab/>
        <w:t>12 f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Length:</w:t>
        <w:tab/>
        <w:tab/>
        <w:t>8 f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eight:</w:t>
        <w:tab/>
        <w:tab/>
        <w:t>18 lbs (with camera payload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Motor:</w:t>
        <w:tab/>
        <w:tab/>
        <w:tab/>
        <w:t>Brushless Electric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nergy source:</w:t>
        <w:tab/>
        <w:t>Lithium Polymer batteries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Propeller:</w:t>
        <w:tab/>
        <w:tab/>
        <w:t>Fiberglas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onstruction:</w:t>
        <w:tab/>
        <w:tab/>
        <w:t xml:space="preserve">0.25-0.5 inch pink fanfold foam and minor wood </w:t>
      </w:r>
    </w:p>
    <w:p>
      <w:pPr>
        <w:pStyle w:val="Normal"/>
        <w:ind w:left="2160" w:firstLine="720"/>
        <w:rPr>
          <w:rFonts w:ascii="Tahoma" w:hAnsi="Tahoma" w:cs="Tahoma"/>
        </w:rPr>
      </w:pPr>
      <w:r>
        <w:rPr>
          <w:rFonts w:cs="Tahoma" w:ascii="Tahoma" w:hAnsi="Tahoma"/>
        </w:rPr>
        <w:t>structural reinforcement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Radio:</w:t>
        <w:tab/>
        <w:tab/>
        <w:tab/>
        <w:t>Standard 2.4 Ghz RC radio system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ontrol:</w:t>
        <w:tab/>
        <w:tab/>
        <w:t>Standard Rudder/Elevator/Thrott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471160" cy="410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20:21:00Z</dcterms:created>
  <dc:creator>loheide</dc:creator>
  <dc:description/>
  <cp:keywords/>
  <dc:language>en-US</dc:language>
  <cp:lastModifiedBy>loheide</cp:lastModifiedBy>
  <dcterms:modified xsi:type="dcterms:W3CDTF">2007-10-11T19:55:00Z</dcterms:modified>
  <cp:revision>7</cp:revision>
  <dc:subject/>
  <dc:title>Control Station for University of Wisconsin-Madison Department of Civil and Environmental Engineering Radio-Controlled Airplane Use</dc:title>
</cp:coreProperties>
</file>