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lying Fish vehicle takes off from the surface of the water for “launch” in the same manner as a seaplane.  “Recovery” consists of the vehicle conducting a typical seaplane landing on the surface of the water.  Prior to takeoff the vehicle is manually lifted from the support ship into the water, after which the ship is moved to a stand-off distance for the vehicle’s takeoff run.  Nominally the vehicle stays in the water for a number of cycles prior to being manually lifted back into the support ship when operations are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6:39:00Z</dcterms:created>
  <dc:creator> Deano R. Smith</dc:creator>
  <dc:description/>
  <dc:language>en-US</dc:language>
  <cp:lastModifiedBy> Deano R. Smith</cp:lastModifiedBy>
  <dcterms:modified xsi:type="dcterms:W3CDTF">2009-04-19T06:43:00Z</dcterms:modified>
  <cp:revision>2</cp:revision>
  <dc:subject/>
  <dc:title/>
</cp:coreProperties>
</file>