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/>
      </w:pPr>
      <w:r>
        <w:rPr/>
        <w:t xml:space="preserve">Our ground station communicates with the YellowTail aircraft via 900 MHz serial modem link.  This link enables ground station operator(s) to monitor real-time vehicle data and provide autopilot configuration commands.  The data communications link is not safety-critical, however, since our R/C pilot can override the autopilot at any time through a separate 72 MHz R/C link.  </w:t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2" w:hanging="0"/>
        <w:jc w:val="both"/>
        <w:rPr/>
      </w:pPr>
      <w:r>
        <w:rPr/>
        <w:t xml:space="preserve">We propose operation below 400’ AGL in Class G airspace thus do not anticipate the need for persistent (direct-to-pilot) communication with air traffic control unless required for CoA approval. </w:t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right="432" w:hanging="0"/>
        <w:jc w:val="both"/>
        <w:rPr/>
      </w:pPr>
      <w:r>
        <w:rPr/>
        <w:t>All support personnel, including pilot, observer, and ground station operations will be co-located on the ground proximal to but outside the flight operations area.  These personnel will be able to speak directly to each other in most situations.  We utilize hand-held radios to enable the observer, physically adjacent to the pilot, to communicate with ground station operator(s) should they be in different areas.</w:t>
      </w:r>
    </w:p>
    <w:p>
      <w:pPr>
        <w:pStyle w:val="Normal"/>
        <w:ind w:right="432" w:hanging="0"/>
        <w:jc w:val="both"/>
        <w:rPr/>
      </w:pPr>
      <w:r>
        <w:rPr/>
      </w:r>
    </w:p>
    <w:p>
      <w:pPr>
        <w:pStyle w:val="Normal"/>
        <w:ind w:firstLine="288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47:00Z</dcterms:created>
  <dc:creator> Deano R. Smith</dc:creator>
  <dc:description/>
  <cp:keywords/>
  <dc:language>en-US</dc:language>
  <cp:lastModifiedBy>AJ Field</cp:lastModifiedBy>
  <dcterms:modified xsi:type="dcterms:W3CDTF">2009-05-07T18:48:00Z</dcterms:modified>
  <cp:revision>3</cp:revision>
  <dc:subject/>
  <dc:title>The Flying Fish vehicle takes off from the surface of the water for “launch” in the same manner as a seaplane</dc:title>
</cp:coreProperties>
</file>