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The Funtana Control Station, shown in Figure 1, includes a ground station laptop running Linux, an extended-range COTS modem for 115Kbaud RS/232 serial communication with the aircraft over a 900 MHz wireless link, battery power system, and an R/C transmitter enabling the pilot in command to manually fly the aircraft at any time.  The ground station runs a standard heads-up display (HUD) graphical user interface (GUI) developed with the QT protocol interfaced with C-based communication, data processing, and data logging functionality.  Waypoint and real-time position data is overlaid on a Google Earth satellite image of the operating area.  An onboard autopilot can fly the vehicle autonomously.  An R/C pilot can fly remotely via direct LOS visual observation of the aircraft.  Displayed data is based on the real-time data feed from the aircraft and is used for mission monitoring and command uplink purposes onl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89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1:  Control Station Components in their Travel Case (modem antenna not show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34:00Z</dcterms:created>
  <dc:creator>derrick</dc:creator>
  <dc:description/>
  <cp:keywords/>
  <dc:language>en-US</dc:language>
  <cp:lastModifiedBy>derrick</cp:lastModifiedBy>
  <dcterms:modified xsi:type="dcterms:W3CDTF">2009-05-08T17:34:00Z</dcterms:modified>
  <cp:revision>2</cp:revision>
  <dc:subject/>
  <dc:title>The Funtana Control Station, shown in Figure 1, includes a ground station laptop running Linux, an extended-range COTS modem for 115Kbaud RS/232 serial communication with the aircraft over a 900 MHz wireless link, battery power system, and an R/C transmi</dc:title>
</cp:coreProperties>
</file>