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embedded Flying Fish computer control system has no wireless emissions.  The ground station is linked to the aircraft through a common data and control link.  As stated in the data link attachment, this control/data link system is comprised strictly of commercial off-the-shelf components with FCC statements of compliance.  These devices emit power levels less than those requiring FCC approv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/C pilot backup control is provided through a COTS 72 MHz transmitter/receiver system approved for use in flying model aircraf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1:56:00Z</dcterms:created>
  <dc:creator>Ella Atkins</dc:creator>
  <dc:description/>
  <dc:language>en-US</dc:language>
  <cp:lastModifiedBy>Ella Atkins</cp:lastModifiedBy>
  <dcterms:modified xsi:type="dcterms:W3CDTF">2009-04-19T21:59:00Z</dcterms:modified>
  <cp:revision>3</cp:revision>
  <dc:subject/>
  <dc:title>The Flying Fish data link system is comprised strictly of commercial off-the-shelf components with FCC statements of complianc</dc:title>
</cp:coreProperties>
</file>