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YellowTail aircraft is hand launched, which proceeds in two steps. First, one person holds the aircraft while the pilot sets the throttle to 100%. Then the aircraft is thrown into the air and climbs out under pilot control. “Recovery” consists of the vehicle making a belly landing on the bottom of the fuselage on the flying field.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24:00Z</dcterms:created>
  <dc:creator>jwiebs</dc:creator>
  <dc:description/>
  <dc:language>en-US</dc:language>
  <cp:lastModifiedBy>jwiebs</cp:lastModifiedBy>
  <cp:lastPrinted>2113-01-01T00:00:00Z</cp:lastPrinted>
  <dcterms:modified xsi:type="dcterms:W3CDTF">2009-05-15T18:24:00Z</dcterms:modified>
  <cp:revision>2</cp:revision>
  <dc:subject/>
  <dc:title>YellowTail Launch and Recovery</dc:title>
</cp:coreProperties>
</file>