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YellowTail UAS operates exclusively over an AMA regulated RC flying park.  After nominal or emergency landings, YellowTail, a lightweight airframe, is easily lifted from the ground by a single member of our support personnel.  Since we operate strictly over an RC flying field any crash will occur onto the field, where there is no property to damage and the presence of people is strictly regulated.  Following an incident, the support will proceed to the crash site and will manually recover the vehicle, documenting the incident in a detailed log.  Per CoA policy, the flight crew will immediately inform the FAA of any flight-related incident and will follow subsequent directives provided by the FAA.</w:t>
      </w:r>
    </w:p>
    <w:p>
      <w:pPr>
        <w:pStyle w:val="Normal"/>
        <w:ind w:firstLine="288"/>
        <w:jc w:val="center"/>
        <w:rPr>
          <w:i/>
          <w:i/>
        </w:rPr>
      </w:pPr>
      <w:r>
        <w:rPr>
          <w:i/>
        </w:rPr>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44:00Z</dcterms:created>
  <dc:creator> Deano R. Smith</dc:creator>
  <dc:description/>
  <cp:keywords/>
  <dc:language>en-US</dc:language>
  <cp:lastModifiedBy>AJ Field</cp:lastModifiedBy>
  <dcterms:modified xsi:type="dcterms:W3CDTF">2009-05-08T17:53:00Z</dcterms:modified>
  <cp:revision>3</cp:revision>
  <dc:subject/>
  <dc:title>The Flying Fish vehicle takes off from the surface of the water for “launch” in the same manner as a seaplane</dc:title>
</cp:coreProperties>
</file>