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lying Fish data link system is comprised strictly of commercial off-the-shelf components with FCC statements of compliance.  These devices emit power levels less than those requiring FCC approv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53:00Z</dcterms:created>
  <dc:creator>Ella Atkins</dc:creator>
  <dc:description/>
  <dc:language>en-US</dc:language>
  <cp:lastModifiedBy>Ella Atkins</cp:lastModifiedBy>
  <dcterms:modified xsi:type="dcterms:W3CDTF">2009-04-19T21:55:00Z</dcterms:modified>
  <cp:revision>2</cp:revision>
  <dc:subject/>
  <dc:title/>
</cp:coreProperties>
</file>