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lying Fish platform supports two wireless communication links with the ground:  a 72MHz R/C transmitter/receiver link approved for use with model aircraft, and a 900MHz RS/232 serial data link.  A short-range 2GHz wireless Ethernet connection is present but powered down during flight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Futaba 72MHz transmitter and onboard Futaba PCM receiver allow the pilot to manually fly the seaplane at any time using standard R/C aircraft controls.  COTS R/C transmitter and receiver antenna systems provide sufficient range for our watch circle maintenance application, verified before each flight through surface range checks where multipath effects (water surface reflection) minimize rang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nboard computer system communicates with the ground station laptop with a pair of Digi International XTend 900MHz spread spectrum modems, configured to a communication link rate of 115Kbaud.  The onboard lightweight antenna is provided by the manufacturer.  A larger ground or ship-based antenna maximizes ground station sensitivity to incoming data.  All transmission power levels are less than 1 Wa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18:00Z</dcterms:created>
  <dc:creator> Deano R. Smith</dc:creator>
  <dc:description/>
  <dc:language>en-US</dc:language>
  <cp:lastModifiedBy>Ella Atkins</cp:lastModifiedBy>
  <dcterms:modified xsi:type="dcterms:W3CDTF">2009-04-26T11:16:00Z</dcterms:modified>
  <cp:revision>8</cp:revision>
  <dc:subject/>
  <dc:title>The Flying Fish vehicle takes off from the surface of the water for “launch” in the same manner as a seaplane</dc:title>
</cp:coreProperties>
</file>