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untana X100 platform has no FAA TSO’d compon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38:00Z</dcterms:created>
  <dc:creator>derrick</dc:creator>
  <dc:description/>
  <cp:keywords/>
  <dc:language>en-US</dc:language>
  <cp:lastModifiedBy>derrick</cp:lastModifiedBy>
  <dcterms:modified xsi:type="dcterms:W3CDTF">2009-05-08T17:38:00Z</dcterms:modified>
  <cp:revision>2</cp:revision>
  <dc:subject/>
  <dc:title>The Funtana X100 platform has no FAA TSO’d components</dc:title>
</cp:coreProperties>
</file>