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Funtana X100 vehicle is observed as a minimum by an Observer who visually monitors each flight and the Pilot in Command who holds an R/C controller with which he can manually fly the vehicle if necessary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7:45:00Z</dcterms:created>
  <dc:creator>derrick</dc:creator>
  <dc:description/>
  <cp:keywords/>
  <dc:language>en-US</dc:language>
  <cp:lastModifiedBy>derrick</cp:lastModifiedBy>
  <dcterms:modified xsi:type="dcterms:W3CDTF">2009-05-08T17:45:00Z</dcterms:modified>
  <cp:revision>2</cp:revision>
  <dc:subject/>
  <dc:title>The Funtana X100 vehicle is observed as a minimum by an Observer who visually monitors each flight and the Pilot in Command who holds an R/C controller with which he can manually fly the vehicle if necessary</dc:title>
</cp:coreProperties>
</file>