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lying Fish seaplane operates exclusively on and over the water.  Given its mission to maintain a small watch circle region through drift-fly cycles, each Flying Fish flight has limited endurance, typically 2-5 minutes depending on headwind and watch circle size less than or equal to a 1km diameter.  Between flights, Flying Fish drifts passively across its watch circle.  For nominal or emergency recovery situations, Flying Fish, a lightweight airframe, is easily lifted from the water by two support personnel.  Since we operate strictly over water, any crash will occur into the water.  Following an incident, the vessel will proceed to the crash site and personnel will manually recover the vehicle, documenting the incident in a detailed log.  We will follow our vessel captain’s instructions regarding any recovery of components not easily retrieved from the ship.  Flying Fish is designed with cavities filled by non-porous foam to provide long-term flotation capability for major structural components and housings.  This maximizes the likelihood that all components can be recovered at the surface.  Per CoA policy, the flight crew will immediately inform the FAA of any flight-related incident and will follow subsequent directives provided by the FAA.</w:t>
      </w:r>
    </w:p>
    <w:p>
      <w:pPr>
        <w:pStyle w:val="Normal"/>
        <w:ind w:firstLine="288"/>
        <w:jc w:val="center"/>
        <w:rPr>
          <w:i/>
          <w:i/>
        </w:rPr>
      </w:pPr>
      <w:r>
        <w:rPr>
          <w:i/>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25:00Z</dcterms:created>
  <dc:creator> Deano R. Smith</dc:creator>
  <dc:description/>
  <dc:language>en-US</dc:language>
  <cp:lastModifiedBy>Ella Atkins</cp:lastModifiedBy>
  <dcterms:modified xsi:type="dcterms:W3CDTF">2009-04-26T12:38:00Z</dcterms:modified>
  <cp:revision>5</cp:revision>
  <dc:subject/>
  <dc:title>The Flying Fish vehicle takes off from the surface of the water for “launch” in the same manner as a seaplane</dc:title>
</cp:coreProperties>
</file>