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The Funtana X100 vehicle takes off from the ground under its own power during “Launch”. For “Recovery”, the aircraft lands conventionally and is retrieved by hand. Both procedures are carried out according to Academy of Model Aeronautics’ regulations.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08T17:40:00Z</dcterms:created>
  <dc:creator>derrick</dc:creator>
  <dc:description/>
  <cp:keywords/>
  <dc:language>en-US</dc:language>
  <cp:lastModifiedBy>derrick</cp:lastModifiedBy>
  <dcterms:modified xsi:type="dcterms:W3CDTF">2009-05-08T17:40:00Z</dcterms:modified>
  <cp:revision>2</cp:revision>
  <dc:subject/>
  <dc:title>The Funtana X100 vehicle takes off from the ground under its own power during “Launch”</dc:title>
</cp:coreProperties>
</file>