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untana X100 Hazard Analysis &amp; Flight Termination System (FTS) Specification:</w:t>
      </w:r>
    </w:p>
    <w:p>
      <w:pPr>
        <w:pStyle w:val="Normal"/>
        <w:ind w:firstLine="288"/>
        <w:jc w:val="both"/>
        <w:rPr/>
      </w:pPr>
      <w:r>
        <w:rPr/>
        <w:t xml:space="preserve">We will operate such that the pilot maintains ultimate backup authority at all times through a COTS Servo Switch Controller sold by Microbotics, Inc. Given our operation at an Academy of Model Aeronautics (AMA) field, the primary hazard imposed by the Funtana X100 is to transit out of the CoA flight area. Note that standard AMA procedure dictates that at an AMA field no person is allowed inside of the flight operations area while there are aircraft in the air. As is standard practice for safety-critical systems, we use backup systems to limit (i.e., bring to within acceptably low probability) the possibility that the system will exit its flight area.  </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the R/C pilot can manually take over control from the autopilot and land. The motor controller auto-shutdown would only be activated in the case that the COTS Servo Switch Controller itself failed, preventing either R/C pilot or autopilot commands from properly reaching the motors and servos. This redundant design, supplemented by a standard PCM receiver that commands a slow descending throttle-off spiral into the flight operations area if the R/C link is fully lost, enables safe handling of any single failure and key multi-system failures.  </w:t>
      </w:r>
    </w:p>
    <w:p>
      <w:pPr>
        <w:pStyle w:val="Normal"/>
        <w:ind w:firstLine="288"/>
        <w:jc w:val="both"/>
        <w:rPr/>
      </w:pPr>
      <w:r>
        <w:rPr/>
        <w:t>The Funtana X100 pilot, observer, and support personnel monitor the flight from behind the flight operations line at the AMA field with a continuous line-of-sight view from just outside the flight operations area.  Following standard AMA protocol, the Funtana X100 will be commanded such that it never crosses the flight operations line and never heads toward spectators or the operations team.  The aircraft can therefore be safely ditched at any time during flight.</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pt;height:203.85pt" filled="f" o:ole="">
            <v:imagedata r:id="rId3" o:title=""/>
          </v:shape>
          <o:OLEObject Type="Embed" ProgID="PowerPoint.Show.12" ShapeID="ole_rId2" DrawAspect="Content" ObjectID="_772901558"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34:00Z</dcterms:created>
  <dc:creator/>
  <dc:description/>
  <cp:keywords/>
  <dc:language>en-US</dc:language>
  <cp:lastModifiedBy>derrick</cp:lastModifiedBy>
  <dcterms:modified xsi:type="dcterms:W3CDTF">2009-05-08T17:42:00Z</dcterms:modified>
  <cp:revision>8</cp:revision>
  <dc:subject/>
  <dc:title/>
</cp:coreProperties>
</file>