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YellowTail Hazard Analysis &amp; Flight Termination System (FTS) Specification:</w:t>
      </w:r>
    </w:p>
    <w:p>
      <w:pPr>
        <w:pStyle w:val="Normal"/>
        <w:ind w:firstLine="288"/>
        <w:jc w:val="both"/>
        <w:rPr/>
      </w:pPr>
      <w:r>
        <w:rPr/>
        <w:t xml:space="preserve">We will operate such that the pilot maintains ultimate backup authority at all times through a COTS Servo Switch Controller sold by Microbotics, Inc.  Given our operation over an AMA regulated RC field, the primary hazard imposed by YellowTail is to transit out of the CoA flight area.  As is standard practice for safety-critical systems, we use backup systems to limit (i.e., bring to within acceptably low probability) the possibility that YellowTail will exit its flight area.  </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YellowTail operates at low altitudes thus cannot travel long distances when purely gliding.  This redundant design, supplemented by a standard PCM receiver that commands a power-off ditch into the ground whenever the R/C link is fully lost, enables safe handling of any single failure and key multi-system failures.  </w:t>
      </w:r>
    </w:p>
    <w:p>
      <w:pPr>
        <w:pStyle w:val="Normal"/>
        <w:ind w:firstLine="288"/>
        <w:jc w:val="both"/>
        <w:rPr/>
      </w:pPr>
      <w:r>
        <w:rPr/>
        <w:t>The YellowTail pilot, observer, and support personnel monitor the flight from the ground with a continuous line-of-sight view from just outside the flight operations area.  Following standard AMA protocol, YellowTail never flies over or toward the flight line,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738809095"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43:00Z</dcterms:created>
  <dc:creator> Deano R. Smith</dc:creator>
  <dc:description/>
  <cp:keywords/>
  <dc:language>en-US</dc:language>
  <cp:lastModifiedBy>AJ Field</cp:lastModifiedBy>
  <dcterms:modified xsi:type="dcterms:W3CDTF">2009-05-21T19:05:00Z</dcterms:modified>
  <cp:revision>3</cp:revision>
  <dc:subject/>
  <dc:title>The Flying Fish vehicle takes off from the surface of the water for “launch” in the same manner as a seaplane</dc:title>
</cp:coreProperties>
</file>