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lying Fish vehicle is observed as a minimum by an Observer who visually monitors each flight and the Pilot in Command who holds an R/C controller with which he can manually fly the vehicle if necessary.  Since this is a water-based vehicle, we understand “Ground Based” to mean “Surface Based” and “Ground Sites” to mean “Surface Sites.”  In our case these will typically be located on water craft, but may in some circumstances be located ashore near the operating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5:19:00Z</dcterms:created>
  <dc:creator> Deano R. Smith</dc:creator>
  <dc:description/>
  <dc:language>en-US</dc:language>
  <cp:lastModifiedBy>Ella Atkins</cp:lastModifiedBy>
  <dcterms:modified xsi:type="dcterms:W3CDTF">2009-04-19T22:11:00Z</dcterms:modified>
  <cp:revision>6</cp:revision>
  <dc:subject/>
  <dc:title/>
</cp:coreProperties>
</file>