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lying Fish Hazard Analysis &amp; Flight Termination System (FTS) Specification:</w:t>
      </w:r>
    </w:p>
    <w:p>
      <w:pPr>
        <w:pStyle w:val="Normal"/>
        <w:ind w:firstLine="288"/>
        <w:jc w:val="both"/>
        <w:rPr/>
      </w:pPr>
      <w:r>
        <w:rPr/>
        <w:t>We will operate such that the pilot maintains ultimate backup authority at all times through a COTS Servo Switch Controller sold by Microbotics, Inc.  Given our operation over uninhabited open water, the primary hazard imposed by Flying Fish is to transit out of the CoA flight area.  As is standard practice for safety-critical systems, we use backup systems to limit (i.e., bring to within acceptably low probability) the possibility that Flying Fish will exit its flight area.  This event that brings risk only when operating as a UAS, not while drifting passively on the water.</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Flying Fish operates at low altitudes thus has the relatively poor glide ratio expected from a float plane.  This redundant design, supplemented by a standard PCM receiver that commands a power-off ditch into the water whenever the R/C link is fully lost, enables safe handling of any single failure and key multi-system failures.  </w:t>
      </w:r>
    </w:p>
    <w:p>
      <w:pPr>
        <w:pStyle w:val="Normal"/>
        <w:ind w:firstLine="288"/>
        <w:jc w:val="both"/>
        <w:rPr/>
      </w:pPr>
      <w:r>
        <w:rPr/>
        <w:t>The Flying Fish pilot, observer, and support personnel monitor the flight from a support boat/ship with a continuous line-of-sight view from just outside the flight operations area.  Following standard AMA protocol, Flying Fish never flies over or toward the support ship,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439752907"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46:00Z</dcterms:created>
  <dc:creator> Deano R. Smith</dc:creator>
  <dc:description/>
  <dc:language>en-US</dc:language>
  <cp:lastModifiedBy>Ella Atkins</cp:lastModifiedBy>
  <dcterms:modified xsi:type="dcterms:W3CDTF">2009-04-24T21:15:00Z</dcterms:modified>
  <cp:revision>6</cp:revision>
  <dc:subject/>
  <dc:title>The Flying Fish vehicle takes off from the surface of the water for “launch” in the same manner as a seaplane</dc:title>
</cp:coreProperties>
</file>