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ur lost link procedure is captured below via a brief hazard analysis including methods by which the flight can be terminated in the event of lost link or failure.  In short, whenever the R/C link is lost, the PCM receiver will execute a “ditch” flight termination maneuver.  The 900 MHz data link does not carry pilot or autopilot commands and can be overridden by the R/C pilot.</w:t>
      </w:r>
    </w:p>
    <w:p>
      <w:pPr>
        <w:pStyle w:val="Normal"/>
        <w:ind w:firstLine="288"/>
        <w:rPr/>
      </w:pPr>
      <w:r>
        <w:rPr/>
      </w:r>
    </w:p>
    <w:p>
      <w:pPr>
        <w:pStyle w:val="Normal"/>
        <w:rPr>
          <w:b/>
          <w:b/>
        </w:rPr>
      </w:pPr>
      <w:r>
        <w:rPr>
          <w:b/>
        </w:rPr>
        <w:t>YellowTail Hazard Analysis &amp; Flight Termination System (FTS) Specification:</w:t>
      </w:r>
    </w:p>
    <w:p>
      <w:pPr>
        <w:pStyle w:val="Normal"/>
        <w:ind w:firstLine="288"/>
        <w:jc w:val="both"/>
        <w:rPr/>
      </w:pPr>
      <w:r>
        <w:rPr/>
        <w:t xml:space="preserve">We will operate such that the pilot maintains ultimate backup authority at all times through a COTS Servo Switch Controller sold by Microbotics, Inc.  Given our operation over an AMA regulated RC field, the primary hazard imposed by YellowTail is to transit out of the CoA flight area.  As is standard practice for safety-critical systems, we use backup systems to limit (i.e., bring to within acceptably low probability) the possibility that YellowTail will exit its flight area.  </w:t>
      </w:r>
    </w:p>
    <w:p>
      <w:pPr>
        <w:pStyle w:val="Normal"/>
        <w:ind w:firstLine="288"/>
        <w:jc w:val="both"/>
        <w:rPr/>
      </w:pPr>
      <w:r>
        <w:rPr/>
        <w:t xml:space="preserve">We use a fault tree to validate flight operations safety, supplemented by continuous observation of the flight operations area to verify it is uninhabited.  Figure 1 shows a fault tree associated with the “transit out of designated flight area” event.  Three events simultaneously must occur for this transition:  1) Loss of autopilot control, 2) Loss of R/C control, and 3) Failure of the motor controller auto-shutdown systems activated when a proper PWM signal is no longer received.  If the flight must be terminated, either the R/C pilot can manually land or the ground station operator can issue a “land immediately” (in glide) or “ditch” command.  The motor controller auto-shutdown would only be activated in the case that the COTS Servo Switch Controller itself failed, preventing either R/C pilot or autopilot commands from properly reaching the motors and servos.  This provides a third flight termination option, since YellowTail operates at low altitudes thus cannot travel long distances when purely gliding.  This redundant design, supplemented by a standard PCM receiver that commands a power-off ditch into the ground whenever the R/C link is fully lost, enables safe handling of any single failure and key multi-system failures.  </w:t>
      </w:r>
    </w:p>
    <w:p>
      <w:pPr>
        <w:pStyle w:val="Normal"/>
        <w:ind w:firstLine="288"/>
        <w:jc w:val="both"/>
        <w:rPr/>
      </w:pPr>
      <w:r>
        <w:rPr/>
        <w:t>The YellowTail pilot, observer, and support personnel monitor the flight from the ground with a continuous line-of-sight view from just outside the flight operations area.  Following standard AMA protocol, YellowTail never flies over or toward the flight line, thus can be safely ditched as needed.</w:t>
      </w:r>
    </w:p>
    <w:p>
      <w:pPr>
        <w:pStyle w:val="Normal"/>
        <w:ind w:firstLine="288"/>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211.15pt" filled="f" o:ole="">
            <v:imagedata r:id="rId3" o:title=""/>
          </v:shape>
          <o:OLEObject Type="Embed" ProgID="PowerPoint.Show.12" ShapeID="ole_rId2" DrawAspect="Content" ObjectID="_1744979343" r:id="rId2"/>
        </w:object>
      </w:r>
    </w:p>
    <w:p>
      <w:pPr>
        <w:pStyle w:val="Normal"/>
        <w:ind w:firstLine="288"/>
        <w:jc w:val="center"/>
        <w:rPr>
          <w:i/>
          <w:i/>
        </w:rPr>
      </w:pPr>
      <w:r>
        <w:rPr>
          <w:i/>
        </w:rPr>
        <w:t>Figure 1:  Top-level Fault Tree.</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3:00Z</dcterms:created>
  <dc:creator> Deano R. Smith</dc:creator>
  <dc:description/>
  <cp:keywords/>
  <dc:language>en-US</dc:language>
  <cp:lastModifiedBy>AJ Field</cp:lastModifiedBy>
  <dcterms:modified xsi:type="dcterms:W3CDTF">2009-05-21T19:05:00Z</dcterms:modified>
  <cp:revision>3</cp:revision>
  <dc:subject/>
  <dc:title>The Flying Fish vehicle takes off from the surface of the water for “launch” in the same manner as a seaplane</dc:title>
</cp:coreProperties>
</file>