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50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04600"/>
                          <a:chOff x="0" y="0"/>
                          <a:chExt cx="5942880" cy="350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560" y="666000"/>
                            <a:ext cx="468504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EXEMPTION 7 (a) and 7 (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NE PAGE WITHHELD IN FU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5.95pt" coordorigin="0,0" coordsize="9359,5519">
                <v:rect id="shape_0" stroked="f" o:allowincell="f" style="position:absolute;left:0;top:0;width:9358;height:5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0;top:1049;width:7377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EXEMPTION 7 (a) and 7 (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NE PAGE WITHHELD IN FU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3504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04600"/>
                          <a:chOff x="0" y="0"/>
                          <a:chExt cx="5942880" cy="350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35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5.95pt" coordorigin="0,0" coordsize="9359,5519">
                <v:rect id="shape_0" stroked="f" o:allowincell="f" style="position:absolute;left:0;top:0;width:9358;height:5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38:00Z</dcterms:created>
  <dc:creator>Maintnt</dc:creator>
  <dc:description/>
  <cp:keywords/>
  <dc:language>en-US</dc:language>
  <cp:lastModifiedBy>Sheila Walker</cp:lastModifiedBy>
  <dcterms:modified xsi:type="dcterms:W3CDTF">2012-11-28T17:07:00Z</dcterms:modified>
  <cp:revision>6</cp:revision>
  <dc:subject/>
  <dc:title/>
</cp:coreProperties>
</file>