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513720"/>
                            <a:ext cx="46857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HREE PAGES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;top:809;width:737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HREE PAGES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1:11:00Z</dcterms:created>
  <dc:creator>jrobbins02</dc:creator>
  <dc:description/>
  <cp:keywords/>
  <dc:language>en-US</dc:language>
  <cp:lastModifiedBy>Air Traffic Organization</cp:lastModifiedBy>
  <dcterms:modified xsi:type="dcterms:W3CDTF">2012-11-21T22:42:00Z</dcterms:modified>
  <cp:revision>3</cp:revision>
  <dc:subject/>
  <dc:title>The Draganflyer X6 Helicopter has been designed to deal with various fail-safe scenarios such as a lost data link or loss of c</dc:title>
</cp:coreProperties>
</file>