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link procedures:</w:t>
      </w:r>
    </w:p>
    <w:p>
      <w:pPr>
        <w:pStyle w:val="Normal"/>
        <w:rPr/>
      </w:pPr>
      <w:r>
        <w:rPr/>
      </w:r>
    </w:p>
    <w:p>
      <w:pPr>
        <w:pStyle w:val="Normal"/>
        <w:rPr/>
      </w:pPr>
      <w:r>
        <w:rPr/>
        <w:t>The GCS creates and sends a “watchdog” data packet to the UA every second.  Via the GCS the pilot in command (PIC) sets the link failsafe parameters (failsafe recovery location, altitude, and transit speed) and the time to failsafe in seconds.  The failsafe time out is user selectable between 10 and 30 seconds.  The North Little Rock Police Department has selected 10 seconds as the fail safe timeout.  The maximum speed of the UA is 35 knots.  The department has selected 10 knots at the failsafe transit speed.  When the link is down for the specified period of time, the failsafe behavior triggers and returns the UA to the failsafe recovery location programmed for the mission.  In practice, this point is close to the area where the UAS operations are taking place.  Generally once the UA is returning to the GCS location via the failsafe system the link will reestablish.  If the link is not reestablished, the safety pilot can preempt the flight control system and the GCS operator (PIC) by means of a switch on the 2.4GHz safety controller.  The safety pilot assumes the role of PIC at this point.  If the UA is in visual range of the GCS operator, the GCS operator assumes the role of additional observer. The safety pilot then has manual control of the UA and can land it manually, either at the planned recovery point or any suitable location near the flight path.  The UA is not permitted to fly beyond the range of the safety pilot (either the range of the safety controller, or the range the safety pilot can effectively control the UAS).</w:t>
      </w:r>
    </w:p>
    <w:p>
      <w:pPr>
        <w:pStyle w:val="Normal"/>
        <w:rPr/>
      </w:pPr>
      <w:r>
        <w:rPr/>
      </w:r>
    </w:p>
    <w:p>
      <w:pPr>
        <w:pStyle w:val="Normal"/>
        <w:rPr/>
      </w:pPr>
      <w:r>
        <w:rPr/>
        <w:t>As part of the mission planning procedures alternate emergency manual control landing locations will be identified along the planned flight path.</w:t>
      </w:r>
    </w:p>
    <w:p>
      <w:pPr>
        <w:pStyle w:val="Normal"/>
        <w:rPr/>
      </w:pPr>
      <w:r>
        <w:rPr/>
      </w:r>
    </w:p>
    <w:p>
      <w:pPr>
        <w:pStyle w:val="Normal"/>
        <w:rPr/>
      </w:pPr>
      <w:r>
        <w:rPr/>
        <w:t>Lost link parameters:</w:t>
      </w:r>
    </w:p>
    <w:p>
      <w:pPr>
        <w:pStyle w:val="Normal"/>
        <w:rPr/>
      </w:pPr>
      <w:r>
        <w:rPr/>
      </w:r>
    </w:p>
    <w:p>
      <w:pPr>
        <w:pStyle w:val="Normal"/>
        <w:rPr/>
      </w:pPr>
      <w:r>
        <w:rPr/>
        <w:t>Failsafe timeout: 10 seconds</w:t>
      </w:r>
    </w:p>
    <w:p>
      <w:pPr>
        <w:pStyle w:val="Normal"/>
        <w:rPr/>
      </w:pPr>
      <w:r>
        <w:rPr/>
        <w:t>Failsafe recovery location: To be determined as part of mission planning.</w:t>
      </w:r>
    </w:p>
    <w:p>
      <w:pPr>
        <w:pStyle w:val="Normal"/>
        <w:rPr/>
      </w:pPr>
      <w:r>
        <w:rPr/>
        <w:t>Failsafe altitude:  300’ AGL</w:t>
      </w:r>
    </w:p>
    <w:p>
      <w:pPr>
        <w:pStyle w:val="Normal"/>
        <w:rPr/>
      </w:pPr>
      <w:r>
        <w:rPr/>
        <w:t>Failsafe transit speed:  10 knot</w:t>
      </w:r>
    </w:p>
    <w:p>
      <w:pPr>
        <w:pStyle w:val="Normal"/>
        <w:rPr/>
      </w:pPr>
      <w:r>
        <w:rPr/>
        <w:t>Recovery point hover altitude:  15’ AGL</w:t>
      </w:r>
    </w:p>
    <w:p>
      <w:pPr>
        <w:pStyle w:val="Normal"/>
        <w:rPr/>
      </w:pPr>
      <w:r>
        <w:rPr/>
        <w:t>Emergency manual landing sites:  To be determined as part of mission planning.</w:t>
      </w:r>
    </w:p>
    <w:p>
      <w:pPr>
        <w:pStyle w:val="Normal"/>
        <w:rPr/>
      </w:pPr>
      <w:r>
        <w:rPr/>
      </w:r>
    </w:p>
    <w:p>
      <w:pPr>
        <w:pStyle w:val="Normal"/>
        <w:rPr/>
      </w:pPr>
      <w:r>
        <w:rPr/>
        <w:t>Lost link behavior:</w:t>
      </w:r>
    </w:p>
    <w:p>
      <w:pPr>
        <w:pStyle w:val="Normal"/>
        <w:rPr/>
      </w:pPr>
      <w:r>
        <w:rPr/>
      </w:r>
    </w:p>
    <w:p>
      <w:pPr>
        <w:pStyle w:val="Normal"/>
        <w:rPr/>
      </w:pPr>
      <w:r>
        <w:rPr/>
        <w:t>Lost link parameters are user programmable.  Failsafe timeout will always be programmed to 10 seconds (lost link minimum timeout is 10 seconds).  Failsafe altitude will normally be programmed to 300’AGL.  In no event will failsafe altitude be programmed higher than 400’ AGL. Failsafe altitude may be programmed lower than 300’ AGL depending upon mission and terrain between any point of the programmed flight path and the recovery point.  Failsafe altitude must be programmed higher than any potential obstacle in a straight line between any point in the programmed flight path and the programmed recovery point.   Recovery point hover altitude will be programmed to a minimum of 15’ AGL to a maximum of 50’ AGL.</w:t>
      </w:r>
    </w:p>
    <w:p>
      <w:pPr>
        <w:pStyle w:val="Normal"/>
        <w:rPr/>
      </w:pPr>
      <w:r>
        <w:rPr/>
      </w:r>
    </w:p>
    <w:p>
      <w:pPr>
        <w:pStyle w:val="Normal"/>
        <w:rPr/>
      </w:pPr>
      <w:r>
        <w:rPr/>
        <w:t>Upon failsafe timeout the UA will climb to the failsafe altitude if below the failsafe altitude, will descend to the failsafe altitude if above the failsafe altitude or will maintain altitude if at the failsafe altitude.  Upon arriving at the failsafe point the UA will descend to the programmed failsafe hold altitude and hover until manual control is assumed, the ground control station reestablishes connection and other commands are issued, or the UA fuel is exhausted.</w:t>
      </w:r>
    </w:p>
    <w:p>
      <w:pPr>
        <w:pStyle w:val="Normal"/>
        <w:rPr/>
      </w:pPr>
      <w:r>
        <w:rPr/>
      </w:r>
    </w:p>
    <w:p>
      <w:pPr>
        <w:pStyle w:val="Normal"/>
        <w:rPr/>
      </w:pPr>
      <w:r>
        <w:rPr/>
        <w:t>Fly away potential:</w:t>
      </w:r>
    </w:p>
    <w:p>
      <w:pPr>
        <w:pStyle w:val="Normal"/>
        <w:rPr/>
      </w:pPr>
      <w:r>
        <w:rPr/>
      </w:r>
    </w:p>
    <w:p>
      <w:pPr>
        <w:pStyle w:val="Normal"/>
        <w:rPr/>
      </w:pPr>
      <w:r>
        <w:rPr/>
        <w:t>The Rotomotion SR30 UAS has a low potential for uncontrolled fly away.  During mission planning the flight profile is loaded into the UA flight control system.  After loading the flight profile the GCS is only necessary for control of the UA in the event the UA flight path needs to be changed during the mission and during landing operations.  The flight profile includes a preplanned recovery point in the event of lost link.  If lost link occurs the UA autonomously returns to the recovery point while seeking to reestablish the link.  If the link is not reestablished the UA enters hover upon reaching the recovery point, descends to the recovery point hover altitude and awaits manual control to a landing.  In the event of a flight control system failure, the UA is equipped with a manual control system utilizing a standard radio control system operating on an approved 2.4 GHz model aircraft control frequency (safety controller).  In the event of a flight control system failure the safety pilot becomes the UAS PIC and manually controls the UA to a landing at a suitable location.</w:t>
      </w:r>
    </w:p>
    <w:p>
      <w:pPr>
        <w:pStyle w:val="Normal"/>
        <w:rPr/>
      </w:pPr>
      <w:r>
        <w:rPr/>
      </w:r>
    </w:p>
    <w:p>
      <w:pPr>
        <w:pStyle w:val="Normal"/>
        <w:rPr/>
      </w:pPr>
      <w:r>
        <w:rPr/>
        <w:t>The Rotomotion SR30 UAS is a rotary wing UA.  Unlike fixed wing aircraft which are typically stable, the SR30 rotary wing UA is inherently unstable and requires constant minor adjustment to maintain flight either manually or from the automatic flight control system.  In the event of a total flight control system failure,  (total loss of the onboard automatic flight control system, total loss of flight control system backups, and total loss of the backup manual safety control system) the aircraft becomes unstable and will end flight typically 20 to 30 yards from where total flight control failure occur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3   11 November, 2009</w:t>
    </w:r>
  </w:p>
  <w:p>
    <w:pPr>
      <w:pStyle w:val="Footer"/>
      <w:rPr>
        <w:sz w:val="16"/>
        <w:szCs w:val="16"/>
      </w:rPr>
    </w:pPr>
    <w:r>
      <w:rPr>
        <w:sz w:val="16"/>
        <w:szCs w:val="16"/>
      </w:rPr>
      <w:t>Summary of changes:  Added failsafe behavior paragraph</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35:00Z</dcterms:created>
  <dc:creator>llmontgomery</dc:creator>
  <dc:description/>
  <cp:keywords/>
  <dc:language>en-US</dc:language>
  <cp:lastModifiedBy>Leonard Montrgomery</cp:lastModifiedBy>
  <dcterms:modified xsi:type="dcterms:W3CDTF">2009-11-06T22:16:00Z</dcterms:modified>
  <cp:revision>10</cp:revision>
  <dc:subject/>
  <dc:title>Lost link procedures:</dc:title>
</cp:coreProperties>
</file>