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posOffset>635</wp:posOffset>
            </wp:positionV>
            <wp:extent cx="1013460" cy="1005205"/>
            <wp:effectExtent l="0" t="0" r="0" b="0"/>
            <wp:wrapNone/>
            <wp:docPr id="1" name="SYMBOLART BAD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ART BAD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3" t="2701" r="4941" b="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MESA COUNTY SHERIFF’S OFFICE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 w:ascii="Helvetica" w:hAnsi="Helvetica"/>
          <w:color w:val="000000"/>
        </w:rPr>
        <w:t>Draganfly X6 operates line of sight only.  The Draganfly X6 does not utilize any TSO equip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2:00Z</dcterms:created>
  <dc:creator>maintnt</dc:creator>
  <dc:description/>
  <cp:keywords/>
  <dc:language>en-US</dc:language>
  <cp:lastModifiedBy>Nicole L Hartman</cp:lastModifiedBy>
  <cp:lastPrinted>2009-02-26T15:42:00Z</cp:lastPrinted>
  <dcterms:modified xsi:type="dcterms:W3CDTF">2012-03-29T18:02:00Z</dcterms:modified>
  <cp:revision>2</cp:revision>
  <dc:subject/>
  <dc:title/>
</cp:coreProperties>
</file>