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light control center is located in a 16 ft van-type trailer located next to the runway.  The flight control center is equipped to handle a number of communication tasks.  All airborne telemetry from the UAVs are received via antennas mounted on the flight control center.  Telemetry data received in real time is monitored by a technician in the flight control center and pilots are advised in real time through their observer via a UHF 2-way radio link about their actual altitude and flight path.  They are also advised about their desired altitude.  Telemetry data is also recorded during the flight for later reference.  The flight control center technician is also responsible for remotely opening and closing the aerial collectors aboard each aircraft, after advising the pilot about the action, updating the pilot/observer about time remaining in the flight and any other important issues.  All personnel involved in the project (ground crews and aircrews) are equipped with UHF 2-way radios set to the same frequency, so everybody is current on all issues which may arise during sampling flights.  During a flight, all communications are directed through the flight control center.  While only two aircraft will be flown simultaneously at two different altitudes (controlled by two different pilot/observer teams) under this COA, the flight control center is equipped to handle up to 4 different aircraft simultaneously. </w:t>
      </w:r>
    </w:p>
    <w:p>
      <w:pPr>
        <w:pStyle w:val="Normal"/>
        <w:rPr/>
      </w:pPr>
      <w:r>
        <w:rPr/>
      </w:r>
    </w:p>
    <w:p>
      <w:pPr>
        <w:pStyle w:val="Normal"/>
        <w:rPr/>
      </w:pPr>
      <w:r>
        <w:rPr/>
        <w:drawing>
          <wp:inline distT="0" distB="0" distL="0" distR="0">
            <wp:extent cx="5478145" cy="410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78145" cy="4108450"/>
                    </a:xfrm>
                    <a:prstGeom prst="rect">
                      <a:avLst/>
                    </a:prstGeom>
                  </pic:spPr>
                </pic:pic>
              </a:graphicData>
            </a:graphic>
          </wp:inline>
        </w:drawing>
      </w:r>
    </w:p>
    <w:p>
      <w:pPr>
        <w:pStyle w:val="Normal"/>
        <w:rPr/>
      </w:pPr>
      <w:r>
        <w:rPr/>
      </w:r>
    </w:p>
    <w:p>
      <w:pPr>
        <w:pStyle w:val="Normal"/>
        <w:rPr/>
      </w:pPr>
      <w:r>
        <w:rPr/>
        <w:t>Flight control center is always located next to the runway.  The trailer is the center of all activity during a period of active UAV flights.  During the flights, it serves as the communication center with all UAVs and their aircrews.  In addition, all of the ground crew personnel are also equipped with 2-way radios so they can monitor all conversations during the flights and remain current should any problems arise.  After all flights, the flight control center is used to download flight data from an onboard data logger, change sampling plates in the airborne samplers, a center to refuel airplanes and perform the required preflight safety checks before the next fligh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8145" cy="410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78145" cy="4108450"/>
                    </a:xfrm>
                    <a:prstGeom prst="rect">
                      <a:avLst/>
                    </a:prstGeom>
                  </pic:spPr>
                </pic:pic>
              </a:graphicData>
            </a:graphic>
          </wp:inline>
        </w:drawing>
      </w:r>
    </w:p>
    <w:p>
      <w:pPr>
        <w:pStyle w:val="Normal"/>
        <w:rPr/>
      </w:pPr>
      <w:r>
        <w:rPr/>
      </w:r>
    </w:p>
    <w:p>
      <w:pPr>
        <w:pStyle w:val="Normal"/>
        <w:rPr/>
      </w:pPr>
      <w:r>
        <w:rPr/>
        <w:t>The “antenna farm” on top of the flight control center.  The flight control center is equipped to handle four UAVs in flight at the same time.  Each UAV requires two receive antennas on the flight control center with one used for telemetry reception and the second used to open/close the onboard aerial samplers.  The flight control center also has a UHF and VHF base stations for communications will all project personnel and a two meter amateur base station (146-148 mhz) for emergency communications with the local amateur repeater.  With this setup, UAVs are communicated with and telemetry received up to a mile in distance.</w:t>
      </w:r>
    </w:p>
    <w:p>
      <w:pPr>
        <w:pStyle w:val="Normal"/>
        <w:rPr/>
      </w:pPr>
      <w:r>
        <w:rPr/>
      </w:r>
    </w:p>
    <w:p>
      <w:pPr>
        <w:pStyle w:val="Normal"/>
        <w:rPr/>
      </w:pPr>
      <w:r>
        <w:rPr/>
      </w:r>
    </w:p>
    <w:p>
      <w:pPr>
        <w:pStyle w:val="Normal"/>
        <w:rPr/>
      </w:pPr>
      <w:r>
        <w:rPr/>
        <w:drawing>
          <wp:inline distT="0" distB="0" distL="0" distR="0">
            <wp:extent cx="5478145" cy="410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78145" cy="4108450"/>
                    </a:xfrm>
                    <a:prstGeom prst="rect">
                      <a:avLst/>
                    </a:prstGeom>
                  </pic:spPr>
                </pic:pic>
              </a:graphicData>
            </a:graphic>
          </wp:inline>
        </w:drawing>
      </w:r>
    </w:p>
    <w:p>
      <w:pPr>
        <w:pStyle w:val="Normal"/>
        <w:rPr/>
      </w:pPr>
      <w:r>
        <w:rPr/>
      </w:r>
    </w:p>
    <w:p>
      <w:pPr>
        <w:pStyle w:val="Normal"/>
        <w:rPr/>
      </w:pPr>
      <w:r>
        <w:rPr/>
      </w:r>
    </w:p>
    <w:p>
      <w:pPr>
        <w:pStyle w:val="Normal"/>
        <w:rPr/>
      </w:pPr>
      <w:r>
        <w:rPr/>
        <w:t>The flight control center technician is actively monitoring two UAVs in flight and actively advising one of the pilots about his current altitude and his desired altitude.  Voice communication is by UHF with all of the aircrew and ground crew personnel monitoring the same frequency so all personnel remains current about all situations during UAV flights.  All personnel are equipped with 2-way radios and the flight control trailer is the communication center for all voice communications during UAV flights.  The flight control center is also equipped with a VHF radio system with portable 2-way radios for all personnel for backup communications if problems arise with the UHF system.</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8145" cy="410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478145" cy="4108450"/>
                    </a:xfrm>
                    <a:prstGeom prst="rect">
                      <a:avLst/>
                    </a:prstGeom>
                  </pic:spPr>
                </pic:pic>
              </a:graphicData>
            </a:graphic>
          </wp:inline>
        </w:drawing>
      </w:r>
    </w:p>
    <w:p>
      <w:pPr>
        <w:pStyle w:val="Normal"/>
        <w:rPr/>
      </w:pPr>
      <w:r>
        <w:rPr/>
      </w:r>
    </w:p>
    <w:p>
      <w:pPr>
        <w:pStyle w:val="Normal"/>
        <w:rPr/>
      </w:pPr>
      <w:r>
        <w:rPr/>
      </w:r>
    </w:p>
    <w:p>
      <w:pPr>
        <w:pStyle w:val="Normal"/>
        <w:rPr/>
      </w:pPr>
      <w:r>
        <w:rPr/>
        <w:t>This is an example of the real time telemetry downlink data from the airplane to the flight control center.  These data are used by the flight control center technician to monitor the flight path and altitude of each UAV and to advise the pilot about his altitude and how well the pilot is maintaining the target altitude for the sampling flight.  1)  Upper left is the location of the aircraft.  2)  Upper right is the heading (176.6 degrees) and ground speed (44.5 mph).  3)  Lower left is the altitude of the aircraft in meters above MSL and Zulu time.  4)  Lower right is the call sign of the Amateur Radio Operator in charge of the project (E. J. Shields), since ATV frequencies are used as the downlink frequencies (426 mhz, 434 mhz, 439 mhz).  These data are also recorded in real time onto a video tape for later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3:16:00Z</dcterms:created>
  <dc:creator>Elson Shields</dc:creator>
  <dc:description/>
  <dc:language>en-US</dc:language>
  <cp:lastModifiedBy>Elson Shields</cp:lastModifiedBy>
  <dcterms:modified xsi:type="dcterms:W3CDTF">2007-12-10T02:02:00Z</dcterms:modified>
  <cp:revision>7</cp:revision>
  <dc:subject/>
  <dc:title/>
</cp:coreProperties>
</file>