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rcraft Flight Control System:</w:t>
      </w:r>
    </w:p>
    <w:p>
      <w:pPr>
        <w:pStyle w:val="Normal"/>
        <w:rPr>
          <w:b/>
          <w:b/>
        </w:rPr>
      </w:pPr>
      <w:r>
        <w:rPr>
          <w:b/>
        </w:rPr>
      </w:r>
    </w:p>
    <w:p>
      <w:pPr>
        <w:pStyle w:val="Normal"/>
        <w:rPr/>
      </w:pPr>
      <w:r>
        <w:rPr/>
        <w:t>The UAVs in this COA request will be flown on either the amateur RC frequencies (50 MHz) which is preferred or the public RC frequencies (72 MHz).  Both pilots are amateur radio operators and have privileges in the amateur frequencies.  These frequencies are preferred because of the high level of  protection from interference by the general RC public.  The only situation where the UAVs will be moved from the 50 MHz band to the 72 MHz band is the presence of a local cell phone tower within 2 miles.  Since the difference between the cell phone input and output frequencies is 50 MHz, the presence of a cell phone tower nearby can cause some problematic interference during time of high cell phone traffic.  We have been advised that no cell phone tower is nearby at the location specified in COA  request 2007-ESA-9-COA and our certification flights in this COA request will be made with receivers in the 50 MHz band..</w:t>
      </w:r>
    </w:p>
    <w:p>
      <w:pPr>
        <w:pStyle w:val="Normal"/>
        <w:rPr/>
      </w:pPr>
      <w:r>
        <w:rPr/>
      </w:r>
    </w:p>
    <w:p>
      <w:pPr>
        <w:pStyle w:val="Normal"/>
        <w:rPr/>
      </w:pPr>
      <w:r>
        <w:rPr/>
        <w:t>Each UAV is setup with two completely independent receiver and battery systems, similar and common to many large hobby RC aircraft (35% - 50%). Each receiver system controls one side of the aircraft and has its own battery, switch and receiver.  For example, rx-1 controls the right aileron and left elevator half while rx-2 controls the left aileron and the right elevator half.  Rudder and flaps are assigned to one of the receivers and the throttle is assigned to the other receiver.   This setup, while not truly redundant, plans for all system failures except frequency interference and the lost control link (see later section).  For example, if the switch, battery, receiver or mechanical connections fail on one receiver system causing it to fail, the UAV can be flown and landed safely with active controls on 50% of the aircraft.  This is a tried and trued system, not theoretical conjecture.  During the more than 500 hrs of flight time on this airframe, we have never had a UAV crash from loss of control due to the failure of a receiving system.  We have experienced battery failure, switch failure and other control system mechanical difficulties and the UAV has always landed safely.  The pilot is in complete control of all flight systems on the aircraft.</w:t>
      </w:r>
    </w:p>
    <w:p>
      <w:pPr>
        <w:pStyle w:val="Normal"/>
        <w:rPr/>
      </w:pPr>
      <w:r>
        <w:rPr/>
      </w:r>
    </w:p>
    <w:p>
      <w:pPr>
        <w:pStyle w:val="Normal"/>
        <w:rPr>
          <w:b/>
          <w:b/>
        </w:rPr>
      </w:pPr>
      <w:r>
        <w:rPr>
          <w:b/>
        </w:rPr>
        <w:t>Aerial Sampler Open/close Control:</w:t>
      </w:r>
    </w:p>
    <w:p>
      <w:pPr>
        <w:pStyle w:val="Normal"/>
        <w:rPr>
          <w:b/>
          <w:b/>
        </w:rPr>
      </w:pPr>
      <w:r>
        <w:rPr>
          <w:b/>
        </w:rPr>
      </w:r>
    </w:p>
    <w:p>
      <w:pPr>
        <w:pStyle w:val="Normal"/>
        <w:rPr/>
      </w:pPr>
      <w:r>
        <w:rPr/>
        <w:t>The aerial samplers (2) which is mounted under each wing near the wing tip are controlled remotely by the technician in the flight control center.  Each UAV is equipped with a dedicated RC receiver (72 MHz) and battery to operate the samplers.  After the pilot is advised via 2-way radio that the samplers will be opened, the technician in the flight control center open the samplers remotely.  After completion of the sampling period, the technician in the flight control center advises the pilot the samplers will be closing and then closes the samplers.  The UAV is then ready to land.</w:t>
      </w:r>
    </w:p>
    <w:p>
      <w:pPr>
        <w:pStyle w:val="Normal"/>
        <w:rPr/>
      </w:pPr>
      <w:r>
        <w:rPr/>
      </w:r>
    </w:p>
    <w:p>
      <w:pPr>
        <w:pStyle w:val="Normal"/>
        <w:rPr/>
      </w:pPr>
      <w:r>
        <w:rPr/>
        <w:t xml:space="preserve">The engine kill switch is remotely operated through the same receiver which operates only the airborne samplers on the UAV.  During the certification flights, the transmitter which controls the airborne samplers and engine kill switch will be held and operated by the observer. </w:t>
      </w:r>
    </w:p>
    <w:p>
      <w:pPr>
        <w:pStyle w:val="Normal"/>
        <w:rPr/>
      </w:pPr>
      <w:r>
        <w:rPr/>
      </w:r>
      <w:r>
        <w:br w:type="page"/>
      </w:r>
    </w:p>
    <w:p>
      <w:pPr>
        <w:pStyle w:val="Normal"/>
        <w:rPr>
          <w:b/>
          <w:b/>
        </w:rPr>
      </w:pPr>
      <w:r>
        <w:rPr>
          <w:b/>
        </w:rPr>
        <w:t>Onboard Data Logger:</w:t>
      </w:r>
    </w:p>
    <w:p>
      <w:pPr>
        <w:pStyle w:val="Normal"/>
        <w:rPr>
          <w:b/>
          <w:b/>
        </w:rPr>
      </w:pPr>
      <w:r>
        <w:rPr>
          <w:b/>
        </w:rPr>
      </w:r>
    </w:p>
    <w:p>
      <w:pPr>
        <w:pStyle w:val="Normal"/>
        <w:rPr/>
      </w:pPr>
      <w:r>
        <w:rPr/>
        <w:t xml:space="preserve">Each UAV is equipped with an onboard data logger which records all flight data each second during the flight.  The data logger is downloaded upon landing and the data is preserved for later use.  </w:t>
      </w:r>
    </w:p>
    <w:p>
      <w:pPr>
        <w:pStyle w:val="Normal"/>
        <w:rPr/>
      </w:pPr>
      <w:r>
        <w:rPr/>
      </w:r>
    </w:p>
    <w:p>
      <w:pPr>
        <w:pStyle w:val="Normal"/>
        <w:rPr>
          <w:b/>
          <w:b/>
        </w:rPr>
      </w:pPr>
      <w:r>
        <w:rPr>
          <w:b/>
        </w:rPr>
        <w:t>Telemetry Downlink System:</w:t>
      </w:r>
    </w:p>
    <w:p>
      <w:pPr>
        <w:pStyle w:val="Normal"/>
        <w:rPr>
          <w:b/>
          <w:b/>
        </w:rPr>
      </w:pPr>
      <w:r>
        <w:rPr>
          <w:b/>
        </w:rPr>
      </w:r>
    </w:p>
    <w:p>
      <w:pPr>
        <w:pStyle w:val="Normal"/>
        <w:rPr/>
      </w:pPr>
      <w:r>
        <w:rPr/>
        <w:t>Each UAV is equipped with a real time telemetry downlink to the flight control center.  Flight data is written as a text overlay onto a amateur TV frequency and received in the flight control center on a dedicated consumer TV set capable of recording a video tape.  All telemetry data is recorded on a video tape for backup purposes.  The ATV frequencies utilized are 426 MHz, 434 MHz, 439 MHz and 908 MHz.  The Project Leader (E.J. Shields) holds a General Class amateur license and has privileges on these frequencies (Call Sign:  K2B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00:00Z</dcterms:created>
  <dc:creator>Elson Shields</dc:creator>
  <dc:description/>
  <dc:language>en-US</dc:language>
  <cp:lastModifiedBy>Elson Shields</cp:lastModifiedBy>
  <dcterms:modified xsi:type="dcterms:W3CDTF">2008-01-28T15:44:00Z</dcterms:modified>
  <cp:revision>4</cp:revision>
  <dc:subject/>
  <dc:title>Aircraft Flight Control System:</dc:title>
</cp:coreProperties>
</file>