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ircraft in this COA request was specifically designed in 2000-2001 for the type of  research based aerial sampling proposed in this COA request and has been used successfully in four similar federally funded university based research projects since 2001.  Since the initial test flight in 2001, the airframe has logged more than 500 hrs without any airframe problems or failures.  There are 12 identical planes in the fleet and a logbook is maintained for each of the 12 airframes.  Airframes are replaced on a regular basis.  The decision to retire/replace an existing airframe is based on the number of hours the airframe has flown and an annual intensive winter structural inspection.  All airframes are built in-house by skilled personnel and undergo continuous inspection by the Project Leader (E. J. Shields) during the construction process.  A single individual is responsible for the installation of all the electronic components in every UAV for uniformity.</w:t>
      </w:r>
    </w:p>
    <w:p>
      <w:pPr>
        <w:pStyle w:val="Normal"/>
        <w:rPr/>
      </w:pPr>
      <w:r>
        <w:rPr/>
      </w:r>
    </w:p>
    <w:p>
      <w:pPr>
        <w:pStyle w:val="Normal"/>
        <w:rPr>
          <w:b/>
          <w:b/>
        </w:rPr>
      </w:pPr>
      <w:r>
        <w:rPr>
          <w:b/>
        </w:rPr>
        <w:t>Model description:</w:t>
      </w:r>
    </w:p>
    <w:p>
      <w:pPr>
        <w:pStyle w:val="Normal"/>
        <w:rPr>
          <w:b/>
          <w:b/>
        </w:rPr>
      </w:pPr>
      <w:r>
        <w:rPr>
          <w:b/>
        </w:rPr>
      </w:r>
    </w:p>
    <w:p>
      <w:pPr>
        <w:pStyle w:val="Normal"/>
        <w:rPr/>
      </w:pPr>
      <w:r>
        <w:rPr/>
        <w:tab/>
        <w:t>The aircraft is a high-wing aircraft utilizing a modified ClarkY airfoil with slotted flaps (40% of span) and ailerons (60% of span).  The horizontal stabilizer also has a lifting airfoil allowing the CG to be moved from 25% of wing chord to 38% of wing chord.  The movement of the CG to 38% allows easier cargo loading/weight distribution while retaining the stability of a high wing aircraft.  The wing span is 120” and the wing chord is 14.5”.  The area of the wing is 12.08 sq ft and the area of the lifting horizontal stabilizer is 3.0 sq ft giving a total of 15.08 sq ft of total lifting area.  The gross takeoff weight is 42 lbs.  The power is provided by a 50 cc 2-stroke gas engine (3W) during a 22” x 8” composite propeller at 7000 rpms.  The engine is propped to give the aircraft a top airspeed of 55 mph.  Fuel load is 75 oz which allows fuel for a 30 min full throttle aerial sampling period and a 30% reserve for takeoff, landing and any other situation which requires loitering in the air for safety reasons (ie clearing the runway for a safe landing,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1:35:00Z</dcterms:created>
  <dc:creator>Elson Shields</dc:creator>
  <dc:description/>
  <dc:language>en-US</dc:language>
  <cp:lastModifiedBy>Elson Shields</cp:lastModifiedBy>
  <dcterms:modified xsi:type="dcterms:W3CDTF">2007-12-10T11:35:00Z</dcterms:modified>
  <cp:revision>2</cp:revision>
  <dc:subject/>
  <dc:title>The aircraft in this COA request was specifically designed in 2000-2001 for the type of  research based aerial sampling propos</dc:title>
</cp:coreProperties>
</file>