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97091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9709200"/>
                          <a:chOff x="0" y="0"/>
                          <a:chExt cx="9487080" cy="970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970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7200"/>
                            <a:ext cx="6404040" cy="788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764.5pt" coordorigin="0,0" coordsize="14940,15290">
                <v:rect id="shape_0" stroked="f" o:allowincell="f" style="position:absolute;left:0;top:0;width:14939;height:15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20;width:10084;height:1240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54:00Z</dcterms:created>
  <dc:creator>jshepler</dc:creator>
  <dc:description/>
  <cp:keywords/>
  <dc:language>en-US</dc:language>
  <cp:lastModifiedBy>jshepler</cp:lastModifiedBy>
  <dcterms:modified xsi:type="dcterms:W3CDTF">2008-06-25T18:55:00Z</dcterms:modified>
  <cp:revision>1</cp:revision>
  <dc:subject/>
  <dc:title> </dc:title>
</cp:coreProperties>
</file>