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ost Communications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imary radio communication between Insight A-20 and CAL FIRE will be to the Air Tactical Group Supervisor (ATGS) flying in close proximity to the Insight A-20.  Communications will be accomplished using frequencies established by CAL FIRE for tactical operations in the TF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vent of lost radio communications on the primary frequencies, CAL FIRE will use their alternative AM frequencies.  If this back-up communication fails for a period of greater than 10 minutes, Insight A-20 will go to a predetermined hold point, orbiting the ground control station, where it can be visually observed by the Insight A-20 operator.  If communications with the ATGS cannot be reestablished in a reasonable time, the mission will be aborted and the aircraft recover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21:21:00Z</dcterms:created>
  <dc:creator>lhannah</dc:creator>
  <dc:description/>
  <cp:keywords/>
  <dc:language>en-US</dc:language>
  <cp:lastModifiedBy>Aviation Management</cp:lastModifiedBy>
  <dcterms:modified xsi:type="dcterms:W3CDTF">2008-06-27T21:21:00Z</dcterms:modified>
  <cp:revision>2</cp:revision>
  <dc:subject/>
  <dc:title>Lost Communications Procedures</dc:title>
</cp:coreProperties>
</file>