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58100" cy="7080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280" cy="7080120"/>
                          <a:chOff x="0" y="0"/>
                          <a:chExt cx="7658280" cy="708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58280" cy="708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5600" y="0"/>
                            <a:ext cx="6287040" cy="708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3pt;height:557.5pt" coordorigin="0,0" coordsize="12060,11150">
                <v:rect id="shape_0" stroked="f" o:allowincell="f" style="position:absolute;left:0;top:0;width:12059;height:111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4;top:0;width:9900;height:1114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118475" cy="94805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8360" cy="9480600"/>
                          <a:chOff x="0" y="0"/>
                          <a:chExt cx="8118360" cy="9480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118360" cy="9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547040" cy="9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9.25pt;height:746.5pt" coordorigin="0,0" coordsize="12785,14930">
                <v:rect id="shape_0" stroked="f" o:allowincell="f" style="position:absolute;left:0;top:0;width:12784;height:149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884;height:1492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56:00Z</dcterms:created>
  <dc:creator>jshepler</dc:creator>
  <dc:description/>
  <cp:keywords/>
  <dc:language>en-US</dc:language>
  <cp:lastModifiedBy>jshepler</cp:lastModifiedBy>
  <dcterms:modified xsi:type="dcterms:W3CDTF">2008-06-25T18:59:00Z</dcterms:modified>
  <cp:revision>1</cp:revision>
  <dc:subject/>
  <dc:title>  </dc:title>
</cp:coreProperties>
</file>