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17260" cy="5487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8833" r="-2" b="204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260" cy="548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TGS - In addition, the ATGS is qualified aerial observer for all fire fighting aircraft being used to fight the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V10 Pilot - The pilot of the OV10 is also a qualified observer who is IFR rated and they will work together with the ATGS to ensure aircraft separation as an aerial observ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licopter Pilot - The pilot of the helicopter is also a qualified observer who is carded by a CAL FIRE instructor pilot to operate all wild land fires and will work together with the ATGS to ensure aircraft separation as an aerial observer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8:35:00Z</dcterms:created>
  <dc:creator>jshepler</dc:creator>
  <dc:description/>
  <cp:keywords/>
  <dc:language>en-US</dc:language>
  <cp:lastModifiedBy>lhannah</cp:lastModifiedBy>
  <dcterms:modified xsi:type="dcterms:W3CDTF">2008-06-26T19:19:00Z</dcterms:modified>
  <cp:revision>3</cp:revision>
  <dc:subject/>
  <dc:title> </dc:title>
</cp:coreProperties>
</file>