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L FIRE PILOT CARDING PROCEDURES FOR UNMANNED AERIAL VEHICLES (UAV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ference to FAA UAS guidance 08-01, all unmanned aerial vehicle pilots are carded based on completion of FAA ground school, current Class II flight physicals, and possession of a certificate of completion by manufacturer’s system training.  All of the above certificates are copied and maintained by CAL FIRE on a yearly b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copy of the actual card issued to the UAV op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8:41:00Z</dcterms:created>
  <dc:creator>lhannah</dc:creator>
  <dc:description/>
  <cp:keywords/>
  <dc:language>en-US</dc:language>
  <cp:lastModifiedBy>lhannah</cp:lastModifiedBy>
  <dcterms:modified xsi:type="dcterms:W3CDTF">2008-06-26T18:59:00Z</dcterms:modified>
  <cp:revision>3</cp:revision>
  <dc:subject/>
  <dc:title>CAL FIRE PILOT CARDING PROCEDURES FOR UNMANNED AERIAL VEHICLES (UAV)</dc:title>
</cp:coreProperties>
</file>