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685800</wp:posOffset>
            </wp:positionV>
            <wp:extent cx="7627620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762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7353300" cy="94773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3360" cy="9477360"/>
                          <a:chOff x="0" y="0"/>
                          <a:chExt cx="7353360" cy="947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353360" cy="9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9pt;height:746.25pt" coordorigin="0,0" coordsize="11580,14925">
                <v:rect id="shape_0" stroked="f" o:allowincell="f" style="position:absolute;left:0;top:0;width:11579;height:149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8:52:00Z</dcterms:created>
  <dc:creator>jshepler</dc:creator>
  <dc:description/>
  <cp:keywords/>
  <dc:language>en-US</dc:language>
  <cp:lastModifiedBy>jshepler</cp:lastModifiedBy>
  <dcterms:modified xsi:type="dcterms:W3CDTF">2008-06-25T18:54:00Z</dcterms:modified>
  <cp:revision>1</cp:revision>
  <dc:subject/>
  <dc:title> </dc:title>
</cp:coreProperties>
</file>