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PECIAL</w:t>
      </w:r>
    </w:p>
    <w:p>
      <w:pPr>
        <w:pStyle w:val="Normal"/>
        <w:rPr/>
      </w:pPr>
      <w:r>
        <w:rPr/>
      </w:r>
    </w:p>
    <w:p>
      <w:pPr>
        <w:pStyle w:val="Normal"/>
        <w:rPr/>
      </w:pPr>
      <w:r>
        <w:rPr/>
        <w:t>CAL FIRE wishes to use an Unmanned Aerial Vehicle (UAV) provided by Insight A-20 for wild land firefighting applications. Last weekend there were over 8,000 lightning strikes in northern California which started over 700 fires. CAL Fire is in need of aerial reconnaissance to help battle this building natural disaster. Current weather reports present the same issue for this upcoming weekend. The fuel load, humidity, and projected near 100 degrees will further exacerbate this situation. CAL FIRE respectfully requests a COA to facilitate the UAV progr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20:57:00Z</dcterms:created>
  <dc:creator>lhannah</dc:creator>
  <dc:description/>
  <cp:keywords/>
  <dc:language>en-US</dc:language>
  <cp:lastModifiedBy>ksmith</cp:lastModifiedBy>
  <cp:lastPrinted>2008-06-25T13:57:00Z</cp:lastPrinted>
  <dcterms:modified xsi:type="dcterms:W3CDTF">2008-06-26T17:04:00Z</dcterms:modified>
  <cp:revision>4</cp:revision>
  <dc:subject/>
  <dc:title>  CAL FIRE wishes to use an Unmanned Aerial Vehicle (UAV) provided by Evergreen Unmanned Systems (EUS) for wild land firefight</dc:title>
</cp:coreProperties>
</file>