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114300</wp:posOffset>
            </wp:positionV>
            <wp:extent cx="7429500" cy="3304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515100" cy="2895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895480"/>
                          <a:chOff x="0" y="0"/>
                          <a:chExt cx="6515280" cy="289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15280" cy="28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228pt" coordorigin="0,0" coordsize="10260,4560">
                <v:rect id="shape_0" stroked="f" o:allowincell="f" style="position:absolute;left:0;top:0;width:10259;height:4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39:00Z</dcterms:created>
  <dc:creator>jshepler</dc:creator>
  <dc:description/>
  <cp:keywords/>
  <dc:language>en-US</dc:language>
  <cp:lastModifiedBy>jshepler</cp:lastModifiedBy>
  <dcterms:modified xsi:type="dcterms:W3CDTF">2008-06-25T18:52:00Z</dcterms:modified>
  <cp:revision>1</cp:revision>
  <dc:subject/>
  <dc:title> </dc:title>
</cp:coreProperties>
</file>