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S Operational Capabili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Cannon AFB is a DOD controlled non-joint use airfield.  USAF air traffic controllers provide ATC tower and radar approach control service within the Class D and surrounding Class E airspace.  To aid in separation and sequencing, tower controllers have Digital Bright Radar Indicator Tower Equipment "D-BRITE" capability.  Cannon Air Force Base Radar Approach Control will provide radar separation at all times while the MQ-1 is transient between Cannon’s Class D airspace and R-5104A. 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45:00Z</dcterms:created>
  <dc:creator>USAF User</dc:creator>
  <dc:description/>
  <cp:keywords/>
  <dc:language>en-US</dc:language>
  <cp:lastModifiedBy>NickelsS</cp:lastModifiedBy>
  <dcterms:modified xsi:type="dcterms:W3CDTF">2008-11-13T15:45:00Z</dcterms:modified>
  <cp:revision>2</cp:revision>
  <dc:subject/>
  <dc:title/>
</cp:coreProperties>
</file>