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ost Communic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radio communications is lost, the MQ-9/MQ-1 will continue on the pre-planned mission, squawk 7600, and contact the appropriate air traffic control facility or command and control facility by land line.  If the controlling agency wants the MQ-9/MQ-1 to return to base, the aircraft will fly the flight plan route back to Creech AFB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5:56:00Z</dcterms:created>
  <dc:creator>ATO USER</dc:creator>
  <dc:description/>
  <cp:keywords/>
  <dc:language>en-US</dc:language>
  <cp:lastModifiedBy>MillerTL</cp:lastModifiedBy>
  <dcterms:modified xsi:type="dcterms:W3CDTF">2009-01-16T15:57:00Z</dcterms:modified>
  <cp:revision>3</cp:revision>
  <dc:subject/>
  <dc:title>Lost Communications</dc:title>
</cp:coreProperties>
</file>