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7055" cy="2845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66" t="25492" r="3909" b="1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13:00Z</dcterms:created>
  <dc:creator>Williams, John D Maj USAF ANG 111 RS/DOS</dc:creator>
  <dc:description/>
  <dc:language>en-US</dc:language>
  <cp:lastModifiedBy>Williams, John D Maj USAF ANG 111 RS/DOS</cp:lastModifiedBy>
  <dcterms:modified xsi:type="dcterms:W3CDTF">2011-01-11T21:23:00Z</dcterms:modified>
  <cp:revision>1</cp:revision>
  <dc:subject/>
  <dc:title/>
</cp:coreProperties>
</file>