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S Operational Capab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adar observation – Ground Based FAA, ARSR, ASR, and DoD gap filler radars.  Airborne based AWACS rad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26:00Z</dcterms:created>
  <dc:creator>ATO USER</dc:creator>
  <dc:description/>
  <cp:keywords/>
  <dc:language>en-US</dc:language>
  <cp:lastModifiedBy>daniel.king</cp:lastModifiedBy>
  <dcterms:modified xsi:type="dcterms:W3CDTF">2009-03-26T19:26:00Z</dcterms:modified>
  <cp:revision>2</cp:revision>
  <dc:subject/>
  <dc:title>NAS Operational Capability</dc:title>
</cp:coreProperties>
</file>