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Lost Data Link Procedures</w:t>
      </w:r>
    </w:p>
    <w:p>
      <w:pPr>
        <w:pStyle w:val="Normal"/>
        <w:jc w:val="center"/>
        <w:rPr>
          <w:b/>
          <w:b/>
          <w:sz w:val="28"/>
          <w:szCs w:val="28"/>
          <w:u w:val="single"/>
        </w:rPr>
      </w:pPr>
      <w:r>
        <w:rPr>
          <w:b/>
          <w:sz w:val="28"/>
          <w:szCs w:val="28"/>
          <w:u w:val="single"/>
        </w:rPr>
      </w:r>
    </w:p>
    <w:p>
      <w:pPr>
        <w:pStyle w:val="Normal"/>
        <w:rPr/>
      </w:pPr>
      <w:r>
        <w:rPr/>
        <w:tab/>
        <w:t xml:space="preserve">Due to the redundant systems it is highly unlikely for the MQ-1 to go lost link within the Cannon AFB Class D airspace.  However, in the event of loss of command and control data link between the aircraft and the GCS/LRE when airborne, the aircraft will execute the pre-planned lost link route and proceed to one of the "published" orbit areas within the Cannon Class D airspace.  Orbit areas will be pre-selected depending on which traffic patterns the pilot is flying.  Traffic patterns that are on the north side of Cannon AFB will use the north orbit area.  Traffic patterns on the south side of Cannon will use the south orbit area.  </w:t>
      </w:r>
    </w:p>
    <w:p>
      <w:pPr>
        <w:pStyle w:val="Normal"/>
        <w:rPr/>
      </w:pPr>
      <w:r>
        <w:rPr/>
      </w:r>
    </w:p>
    <w:p>
      <w:pPr>
        <w:pStyle w:val="Normal"/>
        <w:rPr/>
      </w:pPr>
      <w:r>
        <w:rPr/>
        <w:tab/>
        <w:t xml:space="preserve">The transponder will also be programmed to change to code 7700 and Tower Air Traffic Control (ATC) will be notified immediately that the MQ-1 has gone lost link and is proceeding to the published pre-coordinated orbit area.  The incident will be treated as an emergency, however, the Tower ATC Watch Supervisor will determine if crash phone activation is necessary.  Tower ATC will follow published standard operating procedures to ensure other aircraft within the class D airspace are separated from the MQ-1 lost link flight path and orbit area.  Separation may involve handing-off manned aircraft to Cannon AFB RADAR approach control thereby removing manned aircraft from the class D airspace.  </w:t>
      </w:r>
    </w:p>
    <w:p>
      <w:pPr>
        <w:pStyle w:val="Normal"/>
        <w:rPr/>
      </w:pPr>
      <w:r>
        <w:rPr/>
      </w:r>
    </w:p>
    <w:p>
      <w:pPr>
        <w:pStyle w:val="Normal"/>
        <w:rPr/>
      </w:pPr>
      <w:r>
        <w:rPr/>
        <w:tab/>
        <w:t xml:space="preserve">ATC will not allow any aircraft to depart during a lost link situation and will advise the RADAR approach control to hold aircraft outside of the class D airspace.  The Tower Watch Supervisor will determine, after coordination with the MQ-1 mission commander, when to resume manned operations within the class D airspace.  </w:t>
      </w:r>
    </w:p>
    <w:p>
      <w:pPr>
        <w:pStyle w:val="Normal"/>
        <w:rPr/>
      </w:pPr>
      <w:r>
        <w:rPr/>
      </w:r>
    </w:p>
    <w:p>
      <w:pPr>
        <w:pStyle w:val="Normal"/>
        <w:rPr/>
      </w:pPr>
      <w:r>
        <w:rPr/>
        <w:tab/>
        <w:t xml:space="preserve">If the MQ-1 is in takeoff or taxi mode and link is lost, the aircraft will turn off the engine, apply the brakes and stop.  Tower air traffic controllers will suspend runway operations until they ensure the MQ-1is clear of any movement areas or the runway and ground crew advises that the aircraft is under their control. </w:t>
      </w:r>
    </w:p>
    <w:p>
      <w:pPr>
        <w:pStyle w:val="Normal"/>
        <w:rPr/>
      </w:pPr>
      <w:r>
        <w:rPr/>
      </w:r>
    </w:p>
    <w:p>
      <w:pPr>
        <w:pStyle w:val="PlainText"/>
        <w:rPr/>
      </w:pPr>
      <w:r>
        <w:rPr>
          <w:rFonts w:cs="Times New Roman" w:ascii="Times New Roman" w:hAnsi="Times New Roman"/>
          <w:sz w:val="24"/>
          <w:szCs w:val="24"/>
        </w:rPr>
        <w:tab/>
        <w:t xml:space="preserve">If link is lost when the MQ-1 has entered the corridor, a pre-programmed lost link procedure will be set that takes the MQ-1 to the "east" holding area within R-5104A.  The altitude must be preset to ensure that the MQ-1 remains within the approved corridor altitude.  Once reaching the holding area, the MQ-1 will orbit for approximately 15 minutes while the pilot attempts to re-establish link. If link cannot be re-established after the initial 15 minute holding pattern, the MQ-1 will fly to the orbit waypoint N 34° 15' 16.00" W 103° 47' 50.00" (within R-5104A) and hold within the restricted airspace until link is re-established or fuel exhaustion." </w:t>
      </w:r>
    </w:p>
    <w:p>
      <w:pPr>
        <w:pStyle w:val="Normal"/>
        <w:rPr>
          <w:rFonts w:ascii="Times New Roman" w:hAnsi="Times New Roman" w:cs="Times New Roman"/>
          <w:sz w:val="24"/>
          <w:szCs w:val="24"/>
        </w:rPr>
      </w:pPr>
      <w:r>
        <w:rPr>
          <w:rFonts w:cs="Times New Roman"/>
          <w:sz w:val="24"/>
          <w:szCs w:val="24"/>
        </w:rPr>
      </w:r>
    </w:p>
    <w:p>
      <w:pPr>
        <w:pStyle w:val="Normal"/>
        <w:rPr/>
      </w:pPr>
      <w:r>
        <w:rPr/>
        <w:tab/>
        <w:t>Flight crews and air traffic controllers will be trained on lost link procedures.  These procedures will be maintained in the tower and RADAR approach control emergency checklist procedures ready reference file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G Times (WN)" w:hAnsi="CG Times (WN)" w:cs="CG Times (WN)"/>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CG Times (WN)" w:hAnsi="CG Times (WN)" w:cs="CG Times (WN)"/>
      <w:sz w:val="20"/>
      <w:szCs w:val="20"/>
    </w:rPr>
  </w:style>
  <w:style w:type="paragraph" w:styleId="PlainText">
    <w:name w:val="Plain Text"/>
    <w:basedOn w:val="Normal"/>
    <w:qFormat/>
    <w:pPr/>
    <w:rPr>
      <w:rFonts w:ascii="Consolas" w:hAnsi="Consolas" w:eastAsia="Calibri" w:cs="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0:53:00Z</dcterms:created>
  <dc:creator>USAF User</dc:creator>
  <dc:description/>
  <cp:keywords/>
  <dc:language>en-US</dc:language>
  <cp:lastModifiedBy>NickelsS</cp:lastModifiedBy>
  <cp:lastPrinted>2009-06-25T16:15:00Z</cp:lastPrinted>
  <dcterms:modified xsi:type="dcterms:W3CDTF">2009-06-25T21:15:00Z</dcterms:modified>
  <cp:revision>4</cp:revision>
  <dc:subject/>
  <dc:title>Procedures;</dc:title>
</cp:coreProperties>
</file>