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</w:tblGrid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. Privat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Military Aircrew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i. Instrumen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v. Air Transpor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/A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. Unique trained pilo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. DOD certified/train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. Medical Certification required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. Currency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. Duty Time Restriction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. Single UAS Control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. Multiple UAS Controll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. If “yes” state numb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 N/A</w:t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. Trained on FAR Part 91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1:50:00Z</dcterms:created>
  <dc:creator>USAF User</dc:creator>
  <dc:description/>
  <cp:keywords/>
  <dc:language>en-US</dc:language>
  <cp:lastModifiedBy>USAF User</cp:lastModifiedBy>
  <dcterms:modified xsi:type="dcterms:W3CDTF">2007-10-04T21:51:00Z</dcterms:modified>
  <cp:revision>1</cp:revision>
  <dc:subject/>
  <dc:title>ii</dc:title>
</cp:coreProperties>
</file>