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ual Surveillance – WASP operations at Camp Rilea</w:t>
      </w:r>
    </w:p>
    <w:p>
      <w:pPr>
        <w:pStyle w:val="Normal"/>
        <w:rPr/>
      </w:pPr>
      <w:r>
        <w:rPr/>
      </w:r>
    </w:p>
    <w:p>
      <w:pPr>
        <w:pStyle w:val="Normal"/>
        <w:rPr/>
      </w:pPr>
      <w:r>
        <w:rPr/>
        <w:t>The operational altitude for this system is 400 feet AGL and below, normal flight will be conducted between 150 – 400 feet AGL.  The navigational waypoints that will be preprogrammed into the system, all waypoints will be located within 0.25 NM from the vehicle operator.  The mission operator and spotters (and additional spotters as needed) will be in visual contact with the aircraft at all times at an airspeed of less than 40 miles per hour in VMC during day light hours.</w:t>
      </w:r>
    </w:p>
    <w:p>
      <w:pPr>
        <w:pStyle w:val="Normal"/>
        <w:rPr/>
      </w:pPr>
      <w:r>
        <w:rPr/>
      </w:r>
    </w:p>
    <w:p>
      <w:pPr>
        <w:pStyle w:val="Normal"/>
        <w:rPr/>
      </w:pPr>
      <w:r>
        <w:rPr/>
        <w:t>The WASP Air Vehicle is equipped with two electro-optical color cameras on the underside of the wing.  These cameras are mounted in front and side looking orienta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5:06:00Z</dcterms:created>
  <dc:creator>GolliverJ</dc:creator>
  <dc:description/>
  <cp:keywords/>
  <dc:language>en-US</dc:language>
  <cp:lastModifiedBy>TewAJ</cp:lastModifiedBy>
  <dcterms:modified xsi:type="dcterms:W3CDTF">2010-05-03T15:06:00Z</dcterms:modified>
  <cp:revision>2</cp:revision>
  <dc:subject/>
  <dc:title>Visual Surveillance – WASP operations at Silver Strand Training Center (SSTC)</dc:title>
</cp:coreProperties>
</file>