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MUN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GCS is equipped with two UHF/VHF/FM radios.  The MQ-1 is equipped with an ARC-210 voice radio repeater, which provides for VHF (118-136 MHz) and UHF (225-400 MHz) real time voice capability between the pilot and Air Traffic Control (ATC) agencies.  The pilot is capable of changing frequency, as appropriate, while the UAS is in-flight.  The GCS has telephones available for backup communications with ATC in the event of lost data link with the UAS or radio relay failur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rewmembers will use the following crew positions for intercom identification and call up: Pilot, Sensor, IP, ISO (instructor SO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Ground Communications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he pilot and ground crew will ensure two-way communication are established prior to all ground checks and anytime the aircraft's engine is operating on the ground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Two-way communication will be maintained until the pilot releases the ground crew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In-flight Communications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com communications will be limited to flight-critical information from commencement of the "Engine Start" checklist until completion of the "Climb" checklist and from initiation of "Arrival" checklist until completion of "Shutdown" checklis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rews will minimize telephone use during critical phases of fligh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ach crewmember will monitor the intercom and announce when going on or off headse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Q-1 crews will announce all altitudes, departing from and climbing/descending to on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the intercom. This allows all crew members to monitor desired or assigned altitudes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  <w:t xml:space="preserve">Observers will be in direct communications with the pilot and will follow local operating procedur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32:00Z</dcterms:created>
  <dc:creator>USAF User</dc:creator>
  <dc:description/>
  <cp:keywords/>
  <dc:language>en-US</dc:language>
  <cp:lastModifiedBy>USAF User</cp:lastModifiedBy>
  <dcterms:modified xsi:type="dcterms:W3CDTF">2008-02-20T16:00:00Z</dcterms:modified>
  <cp:revision>3</cp:revision>
  <dc:subject/>
  <dc:title>COMMUNICATION</dc:title>
</cp:coreProperties>
</file>