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Q-1 Loss of Communications and Lost Link Description</w:t>
      </w:r>
    </w:p>
    <w:p>
      <w:pPr>
        <w:pStyle w:val="Normal"/>
        <w:rPr>
          <w:b/>
          <w:b/>
        </w:rPr>
      </w:pPr>
      <w:r>
        <w:rPr>
          <w:b/>
        </w:rPr>
      </w:r>
    </w:p>
    <w:p>
      <w:pPr>
        <w:pStyle w:val="Normal"/>
        <w:jc w:val="center"/>
        <w:rPr>
          <w:b/>
          <w:b/>
        </w:rPr>
      </w:pPr>
      <w:r>
        <w:rPr>
          <w:b/>
        </w:rPr>
        <w:t>Loss of Communications</w:t>
      </w:r>
    </w:p>
    <w:p>
      <w:pPr>
        <w:pStyle w:val="Normal"/>
        <w:jc w:val="center"/>
        <w:rPr>
          <w:b/>
          <w:b/>
        </w:rPr>
      </w:pPr>
      <w:r>
        <w:rPr>
          <w:b/>
        </w:rPr>
      </w:r>
    </w:p>
    <w:p>
      <w:pPr>
        <w:pStyle w:val="Normal"/>
        <w:rPr/>
      </w:pPr>
      <w:r>
        <w:rPr/>
        <w:t xml:space="preserve">If the aircraft loses link with the ground control station, the aircrew still has the ability to maintain constant 2-way communications with ATC.  Lost link does NOT mean loss of communications.  During line-of-sight operations within the Polk AAF Class D airspace and within R-3804 the aircrew has 2 UHF/VHF/FM radios in the ground control station with enough range to reach the MQ-1 operations center, the visual observer, Polk Tower, Polk Approach control and Talatha radio range control.  Additionally, the aircrew and operations center has a backup handheld UHF/VHF/FM radio with enough range to contact Polk Ground or Polk Tower.  Further backup communications include a land line telephone and a cellular phone in the ground control station and operations center with phone numbers to all appropriate ATC facilities and range controllers.  Additionally, communications can be relayed to the range controllers via a military internet chat program monitored by tactical air control parties within the range.  If, in the extremely rare circumstance where all communications is lost with ATC (to include radio, telephone and internet chat), the aircrew can send the aircraft lost link and allow the aircraft to fly the pre-coordinated lost link mission.  The aircraft has the ability to squawk 7600 for loss of communications if required by ATC.  </w:t>
      </w:r>
    </w:p>
    <w:p>
      <w:pPr>
        <w:pStyle w:val="Normal"/>
        <w:rPr/>
      </w:pPr>
      <w:r>
        <w:rPr/>
      </w:r>
    </w:p>
    <w:p>
      <w:pPr>
        <w:pStyle w:val="Normal"/>
        <w:rPr/>
      </w:pPr>
      <w:r>
        <w:rPr/>
        <w:t>If the aircrew loses 2 way radio communications with ATC:</w:t>
      </w:r>
    </w:p>
    <w:p>
      <w:pPr>
        <w:pStyle w:val="Normal"/>
        <w:ind w:left="720" w:hanging="0"/>
        <w:rPr/>
      </w:pPr>
      <w:r>
        <w:rPr/>
      </w:r>
    </w:p>
    <w:p>
      <w:pPr>
        <w:pStyle w:val="Normal"/>
        <w:numPr>
          <w:ilvl w:val="0"/>
          <w:numId w:val="1"/>
        </w:numPr>
        <w:rPr/>
      </w:pPr>
      <w:r>
        <w:rPr/>
        <w:t>While in the Polk Class D  Airspace:</w:t>
      </w:r>
    </w:p>
    <w:p>
      <w:pPr>
        <w:pStyle w:val="Normal"/>
        <w:numPr>
          <w:ilvl w:val="1"/>
          <w:numId w:val="1"/>
        </w:numPr>
        <w:rPr/>
      </w:pPr>
      <w:r>
        <w:rPr/>
        <w:t>Contact the tower at DSN 863-4445/7410 or 337-531-4445/7410 Commercial</w:t>
      </w:r>
    </w:p>
    <w:p>
      <w:pPr>
        <w:pStyle w:val="Normal"/>
        <w:numPr>
          <w:ilvl w:val="0"/>
          <w:numId w:val="1"/>
        </w:numPr>
        <w:rPr/>
      </w:pPr>
      <w:r>
        <w:rPr/>
        <w:t>While in R-3804 Airspace:</w:t>
      </w:r>
    </w:p>
    <w:p>
      <w:pPr>
        <w:pStyle w:val="Normal"/>
        <w:numPr>
          <w:ilvl w:val="1"/>
          <w:numId w:val="1"/>
        </w:numPr>
        <w:rPr/>
      </w:pPr>
      <w:r>
        <w:rPr/>
        <w:t>Contact Talatha radio at DSN 863-7269 or 337-531-7269 Commercial</w:t>
      </w:r>
    </w:p>
    <w:p>
      <w:pPr>
        <w:pStyle w:val="Normal"/>
        <w:ind w:left="720" w:firstLine="720"/>
        <w:rPr/>
      </w:pPr>
      <w:r>
        <w:rPr/>
      </w:r>
    </w:p>
    <w:p>
      <w:pPr>
        <w:pStyle w:val="Normal"/>
        <w:rPr/>
      </w:pPr>
      <w:r>
        <w:rPr/>
        <w:t xml:space="preserve">While in the control tower, the visual observer will be equipped with a UHF/VHF radio, landline telephone and cellular phone.  While in the observer vehicle the observer will be equipped with a handheld UHF/VHF radio and cellular phone.  In the event the observer loses 2 way communications with the pilot he will notify Polk Tower via radio or telephone, or in person while in the tower.  </w:t>
      </w:r>
    </w:p>
    <w:p>
      <w:pPr>
        <w:pStyle w:val="Normal"/>
        <w:rPr/>
      </w:pPr>
      <w:r>
        <w:rPr/>
      </w:r>
    </w:p>
    <w:p>
      <w:pPr>
        <w:pStyle w:val="Normal"/>
        <w:jc w:val="center"/>
        <w:rPr>
          <w:b/>
          <w:b/>
        </w:rPr>
      </w:pPr>
      <w:r>
        <w:rPr>
          <w:b/>
        </w:rPr>
        <w:t>MQ-1 Lost Link Description</w:t>
      </w:r>
    </w:p>
    <w:p>
      <w:pPr>
        <w:pStyle w:val="Normal"/>
        <w:jc w:val="center"/>
        <w:rPr>
          <w:b/>
          <w:b/>
        </w:rPr>
      </w:pPr>
      <w:r>
        <w:rPr>
          <w:b/>
        </w:rPr>
      </w:r>
    </w:p>
    <w:p>
      <w:pPr>
        <w:pStyle w:val="Normal"/>
        <w:rPr/>
      </w:pPr>
      <w:r>
        <w:rPr/>
        <w:t xml:space="preserve">In the event that the MQ-1 control station loses the control link with the RPA, the aircraft begins actions to facilitate regaining the link.  This is known as the MQ-1 Lost Link Profile.  </w:t>
      </w:r>
    </w:p>
    <w:p>
      <w:pPr>
        <w:pStyle w:val="Normal"/>
        <w:rPr>
          <w:b/>
          <w:b/>
        </w:rPr>
      </w:pPr>
      <w:r>
        <w:rPr>
          <w:b/>
        </w:rPr>
      </w:r>
    </w:p>
    <w:p>
      <w:pPr>
        <w:pStyle w:val="Normal"/>
        <w:rPr/>
      </w:pPr>
      <w:r>
        <w:rPr>
          <w:b/>
        </w:rPr>
        <w:t>RPA Considerations</w:t>
      </w:r>
      <w:r>
        <w:rPr/>
        <w:t>: First and foremost, 2-5 seconds after the control station loses control link with the RPA MQ-1, the RPA immediately increases power to full and begins a climb (the airspeed and pitch during the climb is dependent upon current altitude and airspeed) while turning toward the lost link heading set by the pilot.  This climb is maintained for 52 seconds.  After 52 seconds, the actions taken by the RPA are dependent upon its current altitude but in all cases the aircraft will either continue to climb to a minimum safe altitude (also set by the pilot) or climb/descend to the preprogrammed altitude and begin navigation along the preprogrammed route (again, set by the pilot).  Normally, each lost link mission is set to orbit at the 1</w:t>
      </w:r>
      <w:r>
        <w:rPr>
          <w:vertAlign w:val="superscript"/>
        </w:rPr>
        <w:t>st</w:t>
      </w:r>
      <w:r>
        <w:rPr/>
        <w:t xml:space="preserve"> waypoint (its current location) at its current altitude for 30 minutes to facilitate regaining link.  If link is not regained, a pre-constructed route (or mission) will return the RPA to a distance and altitude near the control station that is more conducive to facilitating re-establishment of link.  The RPA is programmed to fly the last six waypoints of that mission (which are arranged as a circular orbit) repeatedly until link is regained.  During this lost link situation, the aircraft’s IFF functions follow a pre-programmed plan which allows for them to be turned on or off or changed.  Previous arrangements are made with each ATC to maintain the Mode 3 code assigned prior to takeoff to provide identification/location information to controllers.  </w:t>
      </w:r>
    </w:p>
    <w:p>
      <w:pPr>
        <w:pStyle w:val="Normal"/>
        <w:rPr/>
      </w:pPr>
      <w:r>
        <w:rPr/>
      </w:r>
    </w:p>
    <w:p>
      <w:pPr>
        <w:pStyle w:val="Normal"/>
        <w:rPr/>
      </w:pPr>
      <w:r>
        <w:rPr>
          <w:b/>
        </w:rPr>
        <w:t>Ground Control Station Considerations</w:t>
      </w:r>
      <w:r>
        <w:rPr/>
        <w:t>: Upon loss of link with the RPA, the maps used to track the RPA position immediately “freeze” and continue to display the position (altitude, airspeed, heading and lat/long position) where the RPA link was lost.  This information will be immediately relayed to ATC by the pilot.  The control station is equipped with a UHF/VHF/FM radio which provides communication capability for such purposes.  Additionally, the control station will have at least one telephone land line for additional communication options.</w:t>
      </w:r>
    </w:p>
    <w:p>
      <w:pPr>
        <w:pStyle w:val="Normal"/>
        <w:rPr/>
      </w:pPr>
      <w:r>
        <w:rPr/>
      </w:r>
    </w:p>
    <w:p>
      <w:pPr>
        <w:pStyle w:val="Normal"/>
        <w:rPr/>
      </w:pPr>
      <w:r>
        <w:rPr/>
        <w:t xml:space="preserve">The key point associated with any MQ-1 lost link situation is that though the aircraft is not under direct control of the pilot, the pilot will have mission planned and input information within the RPA that will provide the safest course of action for any lost link condition.  The RPA will fly a predictable route back toward the control station while maintaining its programmed altitude, airspeed and squawk.  These actions can be easily relayed to ATC entities.  </w:t>
      </w:r>
    </w:p>
    <w:p>
      <w:pPr>
        <w:pStyle w:val="Normal"/>
        <w:rPr/>
      </w:pPr>
      <w:r>
        <w:rPr/>
      </w:r>
    </w:p>
    <w:p>
      <w:pPr>
        <w:pStyle w:val="Normal"/>
        <w:rPr/>
      </w:pPr>
      <w:r>
        <w:rPr/>
        <w:t>Attached is the T.O. listing of actions that occur for each lost link event:</w:t>
      </w:r>
    </w:p>
    <w:p>
      <w:pPr>
        <w:pStyle w:val="Normal"/>
        <w:rPr/>
      </w:pPr>
      <w:r>
        <w:rPr/>
        <w:drawing>
          <wp:inline distT="0" distB="0" distL="0" distR="0">
            <wp:extent cx="6377940" cy="807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77940" cy="80797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46:00Z</dcterms:created>
  <dc:creator>rudy.ridenbaugh</dc:creator>
  <dc:description/>
  <cp:keywords/>
  <dc:language>en-US</dc:language>
  <cp:lastModifiedBy>Air Traffic Organization</cp:lastModifiedBy>
  <dcterms:modified xsi:type="dcterms:W3CDTF">2012-10-23T22:14:00Z</dcterms:modified>
  <cp:revision>4</cp:revision>
  <dc:subject/>
  <dc:title>MQ-1 Lost Link Profile Description and Communication Capabilities</dc:title>
</cp:coreProperties>
</file>