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t>Risk Mitigation</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All operations will be conducted within Class A air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  The majority of the proposed airspace is within Special Use Airspace--Air Traffic Control Assigned Airspace and will be activated during MQ-1 oper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3.  Operating area is 25 NMs from Restricted airspace (includes a 2 NM self imposed safety buffer).  Actual operating boundary is 23 NM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There are 693 registered civil aircraft based within a 100 NM radius of the proposed operation area.  Eleven (11) were identified as balloons, gliders, and/or ultralights.    In addition, all airports within the 100NM radius will be provided an information sheet on Cannon UA systems/activities via the established Cannon AFB Mid-air Collision Avoidance Program (MAC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5.  Most AFSOC UAS operations (95%) will occur after sunset minimizing potential conflicts with non-participating traffic (balloons, gliders, and/or ultraligh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6.  Engine out mitigation causing the MQ-1 to descend below FL18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a)  IAW the MQ-1 Technical Order, the MQ-1 operating at FL180 can glide 26 NMs in a no-wind situation.  Listed below are historical “Mean Average Prevailing Winds” from 10,000 MSL through FL230 for the proposed area of operations.  All winds are from the West and will increase the MQ-1’s ability to glide back to restricted air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Jan</w:t>
        <w:tab/>
        <w:t xml:space="preserve">280/25kt </w:t>
        <w:tab/>
        <w:tab/>
        <w:t>Jul</w:t>
        <w:tab/>
        <w:t>250/10kt</w:t>
      </w:r>
    </w:p>
    <w:p>
      <w:pPr>
        <w:pStyle w:val="PlainText"/>
        <w:rPr/>
      </w:pPr>
      <w:r>
        <w:rPr>
          <w:rFonts w:cs="Times New Roman" w:ascii="Times New Roman" w:hAnsi="Times New Roman"/>
          <w:sz w:val="24"/>
          <w:szCs w:val="24"/>
        </w:rPr>
        <w:tab/>
        <w:t>Feb</w:t>
        <w:tab/>
        <w:t xml:space="preserve">280/25kt </w:t>
        <w:tab/>
        <w:tab/>
        <w:t>Aug</w:t>
        <w:tab/>
        <w:t>260/05kt</w:t>
      </w:r>
    </w:p>
    <w:p>
      <w:pPr>
        <w:pStyle w:val="PlainText"/>
        <w:rPr/>
      </w:pPr>
      <w:r>
        <w:rPr>
          <w:rFonts w:cs="Times New Roman" w:ascii="Times New Roman" w:hAnsi="Times New Roman"/>
          <w:sz w:val="24"/>
          <w:szCs w:val="24"/>
        </w:rPr>
        <w:tab/>
        <w:t>Mar</w:t>
        <w:tab/>
        <w:t xml:space="preserve">270/35kt </w:t>
        <w:tab/>
        <w:tab/>
        <w:t>Sep</w:t>
        <w:tab/>
        <w:t>260/15kt</w:t>
      </w:r>
    </w:p>
    <w:p>
      <w:pPr>
        <w:pStyle w:val="PlainText"/>
        <w:rPr/>
      </w:pPr>
      <w:r>
        <w:rPr>
          <w:rFonts w:cs="Times New Roman" w:ascii="Times New Roman" w:hAnsi="Times New Roman"/>
          <w:sz w:val="24"/>
          <w:szCs w:val="24"/>
        </w:rPr>
        <w:tab/>
        <w:t>Apr</w:t>
        <w:tab/>
        <w:t xml:space="preserve">270/30kt </w:t>
        <w:tab/>
        <w:tab/>
        <w:t>Oct</w:t>
        <w:tab/>
        <w:t>260/25kt</w:t>
      </w:r>
    </w:p>
    <w:p>
      <w:pPr>
        <w:pStyle w:val="PlainText"/>
        <w:rPr/>
      </w:pPr>
      <w:r>
        <w:rPr>
          <w:rFonts w:cs="Times New Roman" w:ascii="Times New Roman" w:hAnsi="Times New Roman"/>
          <w:sz w:val="24"/>
          <w:szCs w:val="24"/>
        </w:rPr>
        <w:tab/>
        <w:t>May</w:t>
        <w:tab/>
        <w:t xml:space="preserve">250/25kt </w:t>
        <w:tab/>
        <w:tab/>
        <w:t>Nov</w:t>
        <w:tab/>
        <w:t>270/30kt</w:t>
      </w:r>
    </w:p>
    <w:p>
      <w:pPr>
        <w:pStyle w:val="PlainText"/>
        <w:rPr>
          <w:rFonts w:ascii="Times New Roman" w:hAnsi="Times New Roman" w:cs="Times New Roman"/>
          <w:sz w:val="24"/>
          <w:szCs w:val="24"/>
        </w:rPr>
      </w:pPr>
      <w:r>
        <w:rPr>
          <w:rFonts w:cs="Times New Roman" w:ascii="Times New Roman" w:hAnsi="Times New Roman"/>
          <w:sz w:val="24"/>
          <w:szCs w:val="24"/>
        </w:rPr>
        <w:tab/>
        <w:t>Jun</w:t>
        <w:tab/>
        <w:t xml:space="preserve">250/20kt </w:t>
        <w:tab/>
        <w:tab/>
        <w:t>Dec</w:t>
        <w:tab/>
        <w:t>270/30k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b)  Cannon is contracted to fly the MQ-1 3120 hours per year, 260 hours per month for FY 2010.  Less than 40% (1248 hours) will be conducted in the proposed airspace boundaries.  The remaining flight hours will be operations within the Cannon Class D air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c)  The Mean Time Between Critical Failures (engine shutdown) for the Rotax 914UL engine (currently used in the MQ-1) from historical data is 108,577 hours. Reference: GA-ASI database; email dated 27 February 200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d)  Cannon AFB Radar Approach Control’s radar is capable of picking up primary targets past the proposed boundaries and altitudes.  In the event of an engine out emergency, Cannon ATC could provide the pilot or other agencies with traffic advisor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e)  A NOTAM will be issued for all UAS operations ensuring other airspace users are aware of UA activ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f)  Appropriate FLIPs/VFR Sectional will be annotated with a UAS Adviso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g)  Cannon AFB MACA program will ensure continued education to the local flying community to include UAS activities at or near Cannon AFB via flyers, public announcements, briefing, and any other means to ensure the public is aware of UA oper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h)  Based on a 10-day snapshot of data provided by ABQ Center and the Air Force 8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adar Evaluations Squadron, day and night traffic in the airspace below the proposed area (10,000’-17,999 MSL) is minimal.  Day (0700-1900L) consisted of a total of 27 aircraft and night (1900-0700L) consisted of a total of 19 aircraft. Most of the traffic identified at night appears to be militar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50:00Z</dcterms:created>
  <dc:creator>NickelsS</dc:creator>
  <dc:description/>
  <cp:keywords/>
  <dc:language>en-US</dc:language>
  <cp:lastModifiedBy>USAF User</cp:lastModifiedBy>
  <cp:lastPrinted>2009-06-11T09:06:00Z</cp:lastPrinted>
  <dcterms:modified xsi:type="dcterms:W3CDTF">2011-05-25T13:34:00Z</dcterms:modified>
  <cp:revision>4</cp:revision>
  <dc:subject/>
  <dc:title/>
</cp:coreProperties>
</file>