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WASP UAS Operator/Observer Qualifications: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All WASP UAS operators and observers are trained and certified by USSOCOM after attending a certified SOCOM training course.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and observers have been trained on applicable FARS to include 91-111, 91-113, and 91-115.  Most USSOCOM special forces WASP operators are fully trained air traffic controllers.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and observers are active duty military attached to the proponent organization.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ll UAS operators and/or observers hold a minimum of a military equivalent medical second class certificate.  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.</w:t>
            </w:r>
            <w:r>
              <w:rPr>
                <w:sz w:val="14"/>
                <w:szCs w:val="14"/>
              </w:rPr>
              <w:t>  </w:t>
            </w:r>
            <w:r>
              <w:rPr/>
              <w:t>The experience level of the operators and observer vary from person to person, but all must maintain flight currency and meet requirements in accordance with USSOCOM approved training programs.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.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The maximum length of duty for the operator/observer will not exceed 8 hou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06:00Z</dcterms:created>
  <dc:creator>USAF User</dc:creator>
  <dc:description/>
  <cp:keywords/>
  <dc:language>en-US</dc:language>
  <cp:lastModifiedBy>USAF User</cp:lastModifiedBy>
  <dcterms:modified xsi:type="dcterms:W3CDTF">2010-05-04T19:08:00Z</dcterms:modified>
  <cp:revision>3</cp:revision>
  <dc:subject/>
  <dc:title>UAS Operator/Observer Qualifications:</dc:title>
</cp:coreProperties>
</file>