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MQ-1 Lost link Emergency Mission Route (1:250k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2740" cy="261874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5" t="16225" r="2717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MQ-1 Lost link Emergency Mission Route (1:500k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0" cy="27501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72" t="27131" r="3518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07:00Z</dcterms:created>
  <dc:creator>Williams, John D Maj USAF ANG 111 RS/DOS</dc:creator>
  <dc:description/>
  <dc:language>en-US</dc:language>
  <cp:lastModifiedBy>Williams, John D Maj USAF ANG 111 RS/DOS</cp:lastModifiedBy>
  <dcterms:modified xsi:type="dcterms:W3CDTF">2011-01-12T18:48:00Z</dcterms:modified>
  <cp:revision>1</cp:revision>
  <dc:subject/>
  <dc:title/>
</cp:coreProperties>
</file>