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HQ-4 – Lost Link</w:t>
      </w:r>
    </w:p>
    <w:p>
      <w:pPr>
        <w:pStyle w:val="Normal"/>
        <w:rPr/>
      </w:pPr>
      <w:r>
        <w:rPr/>
      </w:r>
    </w:p>
    <w:p>
      <w:pPr>
        <w:pStyle w:val="Normal"/>
        <w:rPr/>
      </w:pPr>
      <w:r>
        <w:rPr/>
        <w:br/>
        <w:t>The UAS Pilot will immediately notify ATC via landline phone; the aircraft will squawk 7600 and will continue on its last assigned route and altitude to reach either NTTR or UTTR (the lost link orbit points are in Restricted Area Airspace).  It will hold at the lost link point for 5 min or until the link is restored.  If the link is restored, the UAS will continue its mission.  If the link is not restored while in UTTR, the pilot will contact ATC and advise them of the route of flight and altitude to return to NTTR.  The Pilot will not leave the UTTR Restricted Area until the ATC coordination is complete.  The chase aircraft will return with the UAS and will be in two way communications with the UAS pilot and ATC.  If the lost link occurs in or on the way to NTTR, the UAS will proceed to NTTR Restricted Area Lost Link point and will not leave NTTR Restricted Area airsp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23:31:00Z</dcterms:created>
  <dc:creator>Air Traffic Organization</dc:creator>
  <dc:description/>
  <cp:keywords/>
  <dc:language>en-US</dc:language>
  <cp:lastModifiedBy>Air Traffic Organization</cp:lastModifiedBy>
  <dcterms:modified xsi:type="dcterms:W3CDTF">2009-08-25T23:31:00Z</dcterms:modified>
  <cp:revision>2</cp:revision>
  <dc:subject/>
  <dc:title>AHQ-1</dc:title>
</cp:coreProperties>
</file>