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Landing Type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runway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Launch Type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runway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Power Plant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Honeywell TP331-1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turboprop engine, 950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Horsepower" \l "Shaft_horsepower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/>
        </w:rPr>
        <w:t>SHP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712 kW)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Fuel Capacity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1815 kg (4,000 lb)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Length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10.9728 m (36 ft)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Wingspan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20.1168 m (66 ft)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Height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3.8 m (12.5 ft)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Empty weight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2223 kg (4,900 lb) 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Max takeoff weight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4760 kg (10,500 lb)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MQ-9_Reaper" \l "cite_note-54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en"/>
        </w:rPr>
        <w:t>[55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PERFORMANCE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Service ceiling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15 km (50,000 ft)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Operational altitude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7.5 km (25,000 ft)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MQ-9_Reaper" \l "cite_note-autogenerated3-55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en"/>
        </w:rPr>
        <w:t>[56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Endurance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14–28 hours (14 hours fully loaded)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MQ-9_Reaper" \l "cite_note-56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en"/>
        </w:rPr>
        <w:t>[57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Range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5,926 km (3,200 nmi, 3,682 mi)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Payload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3,800 lb (1,700 kg) </w:t>
      </w:r>
    </w:p>
    <w:p>
      <w:pPr>
        <w:pStyle w:val="Normal"/>
        <w:numPr>
          <w:ilvl w:val="1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Internal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800 lb (360 kg) </w:t>
      </w:r>
    </w:p>
    <w:p>
      <w:pPr>
        <w:pStyle w:val="Normal"/>
        <w:numPr>
          <w:ilvl w:val="1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External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3,000 lb (1,400 kg)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Maximum speed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482 km/h (300 mph, 260 knots)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Cruise speed: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276–313 km/h (172–195 mph, 150–170 knots)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MQ-9_Reaper" \l "cite_note-57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val="en"/>
        </w:rPr>
        <w:t>[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arrett_AiResearch_TPE-3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14:00Z</dcterms:created>
  <dc:creator>MillerTL</dc:creator>
  <dc:description/>
  <cp:keywords/>
  <dc:language>en-US</dc:language>
  <cp:lastModifiedBy>MillerTL</cp:lastModifiedBy>
  <dcterms:modified xsi:type="dcterms:W3CDTF">2009-12-07T18:15:00Z</dcterms:modified>
  <cp:revision>1</cp:revision>
  <dc:subject/>
  <dc:title/>
</cp:coreProperties>
</file>