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AS Operational Capability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Cannon AFB is a DOD controlled non-joint use airfield.  USAF air traffic controllers provide ATC tower and radar approach control service within the Class D and surrounding Class E airspace.  To aid in separation and sequencing, tower controllers have Digital Bright Radar Indicator Tower Equipment "D-BRITE" capability. 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Cannon Approach Control will control all MQ-1 flights within their airspace via the GPN-20 radar.  This ATC radar has a 60 NM range for primary radar and a 125 NM range for secondary radar. The Airport Surveillance Radar (primary) and </w:t>
      </w:r>
      <w:r>
        <w:rPr>
          <w:bCs/>
        </w:rPr>
        <w:t>Air Traffic Control Radar Beacon System (</w:t>
      </w:r>
      <w:r>
        <w:rPr/>
        <w:t>ATCRBS</w:t>
      </w:r>
      <w:r>
        <w:rPr>
          <w:bCs/>
        </w:rPr>
        <w:t xml:space="preserve"> )</w:t>
      </w:r>
      <w:r>
        <w:rPr/>
        <w:t xml:space="preserve"> (secondary) are  unrestricted at the Cannon AFB. Beacon performance generally exceeds primary in all quadrants. The ATCRBS is adjusted for a maximum range of 125 nm. Attachments 1- 3 show the radar and LOS coverage at various minimum vectoring altitude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703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703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1.  Radar Coverage at Minimum Vectoring Altitudes (MV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5481320" cy="6443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644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  <w:t>Figure 2.  LOS Coverage at MVA 5,800' MSL and 6,500' MSL.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5483225" cy="6395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639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  <w:t>Figure 3.  LOS Coverage at MVA 5,900' MSL and 7,800' MSL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4:01:00Z</dcterms:created>
  <dc:creator>USAF User</dc:creator>
  <dc:description/>
  <cp:keywords/>
  <dc:language>en-US</dc:language>
  <cp:lastModifiedBy>NickelsS</cp:lastModifiedBy>
  <dcterms:modified xsi:type="dcterms:W3CDTF">2009-02-11T04:01:00Z</dcterms:modified>
  <cp:revision>2</cp:revision>
  <dc:subject/>
  <dc:title/>
</cp:coreProperties>
</file>