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st Voice Communications Procedur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ab/>
        <w:t xml:space="preserve">The MQ-1 pilot has more reliable communication capabilities from their ground station than any airborne aircraft because they are not reliant upon the aircrafts electrical systems working.  The MQ-1 has a UHF/VHF/FM radio on board that the pilot uses for communication with ATC.  They also have UHF/VHF/FM radios in the ground station, which provide limited communication capability, and telephone land lines to both the tower and RADAR approach control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In the event that all direct voice radio communications between the pilot and ATC are lost, the pilot will command MQ-1’s transponder to code 7600 and the pilot of the MQ-1 will contact ATC by the direct telephone landline and advise that radio communication has been lost.  Pilot will obtain landing clearance and la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If a loss of radio communications is experienced on the ground, pilot will contact Tower ATC and wait for further instructions.  Tower ATC will not permit departure until radio communications is rest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a loss of radio communications is experienced between the ground observers and the pilot; the ground observer will contact the MQ-1 crew via cell phones. 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32:00Z</dcterms:created>
  <dc:creator>USAF User</dc:creator>
  <dc:description/>
  <cp:keywords/>
  <dc:language>en-US</dc:language>
  <cp:lastModifiedBy>NickelsS</cp:lastModifiedBy>
  <cp:lastPrinted>2007-03-28T14:15:00Z</cp:lastPrinted>
  <dcterms:modified xsi:type="dcterms:W3CDTF">2008-11-24T20:32:00Z</dcterms:modified>
  <cp:revision>2</cp:revision>
  <dc:subject/>
  <dc:title>Procedures;</dc:title>
</cp:coreProperties>
</file>