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TSO Cert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are no TSO certified parts on the MQ-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44:00Z</dcterms:created>
  <dc:creator>Gateway M250</dc:creator>
  <dc:description/>
  <dc:language>en-US</dc:language>
  <cp:lastModifiedBy>Ricard, Roderick LtCol USAF ANG 111 RS/DOLC</cp:lastModifiedBy>
  <dcterms:modified xsi:type="dcterms:W3CDTF">2010-08-18T13:44:00Z</dcterms:modified>
  <cp:revision>2</cp:revision>
  <dc:subject/>
  <dc:title>TSO certification</dc:title>
</cp:coreProperties>
</file>