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oss of Communications, Puma AE at Fillmore, Taft, Upper Waste/Lower Waste and Brennan Fiel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t communications with ATC or range control are not required due to the fact that operations are being conducted in Class G Airspace below 1100’ AGL, better than 15 miles from the closest tower controlled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uma UAS will be tested within ½ mile from the Home/Rally waypoints within their perspective CoA Airspace.  Visual observers will be utilized as a “heads-up” for the PIC and will be situated within speaking distance from one another.  There will be no radio communications between the PIC and ob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51:00Z</dcterms:created>
  <dc:creator>RyanRA</dc:creator>
  <dc:description/>
  <cp:keywords/>
  <dc:language>en-US</dc:language>
  <cp:lastModifiedBy>PorterfP</cp:lastModifiedBy>
  <dcterms:modified xsi:type="dcterms:W3CDTF">2008-09-05T19:51:00Z</dcterms:modified>
  <cp:revision>2</cp:revision>
  <dc:subject/>
  <dc:title>Loss of Communications, WASP at Simi Valley:</dc:title>
</cp:coreProperties>
</file>