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7"/>
        <w:gridCol w:w="977"/>
      </w:tblGrid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%3AB26"/>
            <w:r>
              <w:rPr>
                <w:b/>
                <w:bCs/>
                <w:u w:val="single"/>
              </w:rPr>
              <w:t>Launch/Recovery Procedures:</w:t>
            </w:r>
            <w:bookmarkEnd w:id="0"/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te:  In accordance with the WASP and RAVEN UAS Standard Operating Procedures (SOP) UAS flights will be IAW guidance in an FAA approved COA and the SOP.  The Raven UAS is a hand-launched system, launch and recovery procedures are listed below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14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Launch Procedure: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Aircraft and Ground Control Unit (GCU) are 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14" w:type="dxa"/>
            <w:gridSpan w:val="2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battery is inserted and aircraft establishes GPS link and control link with GCU</w:t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>  </w:t>
            </w:r>
            <w:r>
              <w:rPr/>
              <w:t>Preflight checks are made to ensure proper operation of aircraft and GC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>  </w:t>
            </w:r>
            <w:r>
              <w:rPr/>
              <w:t>Mission controller holds aircraft in a safe direction pointed into the win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>  </w:t>
            </w:r>
            <w:r>
              <w:rPr/>
              <w:t>Pilot throttles electric motor to 10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>  </w:t>
            </w:r>
            <w:r>
              <w:rPr/>
              <w:t>Battery power is check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>  </w:t>
            </w:r>
            <w:r>
              <w:rPr/>
              <w:t>Pilot gives mission controller green l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14" w:type="dxa"/>
            <w:gridSpan w:val="2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>  </w:t>
            </w:r>
            <w:r>
              <w:rPr/>
              <w:t>Mission controller throws (hand-launched) aircraft into wind and aircraft achieves flight</w:t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1441"/>
              <w:rPr/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z w:val="14"/>
                <w:szCs w:val="14"/>
              </w:rPr>
              <w:t>  </w:t>
            </w:r>
            <w:r>
              <w:rPr>
                <w:b/>
                <w:bCs/>
              </w:rPr>
              <w:t>Recovery Procedure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s flown back to GCU si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>  </w:t>
            </w:r>
            <w:r>
              <w:rPr/>
              <w:t>Altitude is lowered to a safe heigh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Safe altitude determined by ground obstructions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b.  Landing altitude typically 50 - 400ft AG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>  </w:t>
            </w:r>
            <w:r>
              <w:rPr/>
              <w:t>When aircraft is at landing location/position, UA is put into “Autoland” mod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a.</w:t>
            </w:r>
            <w:r>
              <w:rPr>
                <w:sz w:val="14"/>
                <w:szCs w:val="14"/>
              </w:rPr>
              <w:t>  </w:t>
            </w:r>
            <w:r>
              <w:rPr/>
              <w:t>Power to motor is cu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b.</w:t>
            </w:r>
            <w:r>
              <w:rPr>
                <w:sz w:val="14"/>
                <w:szCs w:val="14"/>
              </w:rPr>
              <w:t>  </w:t>
            </w:r>
            <w:r>
              <w:rPr/>
              <w:t>Horizontal stabilizer deflects fully upwar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3600"/>
              <w:rPr/>
            </w:pPr>
            <w:r>
              <w:rPr/>
              <w:t>c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pitches nose up and begins a steep decent to the ground with wings level (typically a 1:1 glide ratio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mpacts ground causing components to separate (i.e. wings, horizontal stabilizer, etc) and absorb the impact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components are gathered up and inspected for damag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ind w:firstLine="2400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>  </w:t>
            </w:r>
            <w:r>
              <w:rPr/>
              <w:t>Aircraft is reassemble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very Procedur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63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647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71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25:00Z</dcterms:created>
  <dc:creator>USAF User</dc:creator>
  <dc:description/>
  <cp:keywords/>
  <dc:language>en-US</dc:language>
  <cp:lastModifiedBy>GolliverJ</cp:lastModifiedBy>
  <dcterms:modified xsi:type="dcterms:W3CDTF">2008-06-11T15:34:00Z</dcterms:modified>
  <cp:revision>5</cp:revision>
  <dc:subject/>
  <dc:title>11h</dc:title>
</cp:coreProperties>
</file>