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Q-9 Lost Link Profile Description and Communication Capabilities</w:t>
      </w:r>
    </w:p>
    <w:p>
      <w:pPr>
        <w:pStyle w:val="Normal"/>
        <w:rPr/>
      </w:pPr>
      <w:r>
        <w:rPr/>
      </w:r>
    </w:p>
    <w:p>
      <w:pPr>
        <w:pStyle w:val="Normal"/>
        <w:rPr/>
      </w:pPr>
      <w:r>
        <w:rPr/>
        <w:t>The MQ-9 follows a pre-set flight path after contact with the pilot is lost.  When contact with the pilot is lost for 10 seconds, the MQ-1 initiates what is referred to as a lost link profile.  The aircraft sets airspeed of 75 KIAS, and follows directions that had been inputted by the pilot for direction and altitude.  The lost link direction and altitude can be inputted anytime the pilot is in control of the aircraft and as the aircraft progresses during flight, the pilot updates them to ensure it proceeds to the safest area (normally into a previously arranged restricted airspace).  During lost link, the aircraft’s IFF functions follow a pre-programmed plan which allows for them to be turned on or off or changed.  Previous arrangements are made with each ATC as to what mode 3 they would like (i.e., 7700, 7600, maintain assigned) to have the aircraft send out during lost link, to provide identification to controllers on the status of the aircraft and that it is following a lost link profile.  When the aircraft reaches its pre-programmed holding area, the current standard is to have it hold for 30 minutes in a circular pattern, to allow for opportunities to re-establish contact with the aircraft by the pilot, then follows a previously inputted pilot directed flight path back to its originating station.  Sometimes the holding pattern is set for longer periods of time due to previously identified airspace conflicts, etc., before starting its flight home.  The key point to remember is that though the aircraft is not under direct control of the pilot, the pilot has mission planned and inputted all actions the aircraft under takes and can readily relay those to ATC entities.</w:t>
      </w:r>
    </w:p>
    <w:p>
      <w:pPr>
        <w:pStyle w:val="Normal"/>
        <w:rPr/>
      </w:pPr>
      <w:r>
        <w:rPr/>
      </w:r>
    </w:p>
    <w:p>
      <w:pPr>
        <w:pStyle w:val="Normal"/>
        <w:rPr/>
      </w:pPr>
      <w:r>
        <w:rPr/>
        <w:t xml:space="preserve">The MQ-9 pilot has more reliable communication capabilities from his ground station than any airborne aircraft because he is not reliant upon the aircrafts electrical systems working.  The MQ-9 has a UHF/VHF/FM radio on board that the pilot normally uses for communication with ATC.  He also has a UHF/VHF/FM radio in his ground station which provides limited communication capability, at least one telephone land line at his flight station, a cell phone and the unique ability to step out of the control station and use any land lines in the nearby buildings.  Phone numbers for all ATC entities that are transited during flight are maintained in the mission kit that the pilot has for ready reference.  </w:t>
      </w:r>
    </w:p>
    <w:p>
      <w:pPr>
        <w:pStyle w:val="Normal"/>
        <w:rPr/>
      </w:pPr>
      <w:r>
        <w:rPr/>
      </w:r>
    </w:p>
    <w:p>
      <w:pPr>
        <w:pStyle w:val="Normal"/>
        <w:rPr/>
      </w:pPr>
      <w:r>
        <w:rPr/>
        <w:t>The aircraft’s position in-flight and its lost link profile are over laid on electronic charts that are part of what is referred to as the tracker display in the ground station.  These charts freeze when contact with the aircraft is lost and the pilot has immediate reference to them for flight path and timing information for the aircraft’s lost link profile.  This allows for immediate and accurate transfer of that information to ATC entiti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6</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5:19:00Z</dcterms:created>
  <dc:creator>rudy.ridenbaugh</dc:creator>
  <dc:description/>
  <cp:keywords/>
  <dc:language>en-US</dc:language>
  <cp:lastModifiedBy>MillerTL</cp:lastModifiedBy>
  <dcterms:modified xsi:type="dcterms:W3CDTF">2009-03-27T15:19:00Z</dcterms:modified>
  <cp:revision>2</cp:revision>
  <dc:subject/>
  <dc:title>MQ-1 Lost Link Profile Description and Communication Capabilities</dc:title>
</cp:coreProperties>
</file>