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S Operational Capabilit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Cannon AFB is a DOD controlled non-joint use airfield.  USAF air traffic controllers provide ATC tower and radar approach control service within the Class D and surrounding Class E airspace.  To aid in separation and sequencing, tower controllers have Digital Bright Radar Indicator Tower Equipment "D-BRITE" capability.  During UAS operations, Cannon Radar Approach Control will monitor the airspace around Cannon's Class D and advise the tower controller of any radar primary or secondary targets that appear to be potential confliction with operations within the class D airspa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additional risk mitigating factor is that an aircraft is required to call the tower 4-NMs prior to entering Cannon's Class D airspace, IAW 14 CFR Part 91.129. The tower will not allow aircraft requesting to fly through the Class D airspace to do so during UAS operations.  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20:48:00Z</dcterms:created>
  <dc:creator>USAF User</dc:creator>
  <dc:description/>
  <cp:keywords/>
  <dc:language>en-US</dc:language>
  <cp:lastModifiedBy>USAF User</cp:lastModifiedBy>
  <dcterms:modified xsi:type="dcterms:W3CDTF">2008-02-07T16:40:00Z</dcterms:modified>
  <cp:revision>10</cp:revision>
  <dc:subject/>
  <dc:title/>
</cp:coreProperties>
</file>