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en UAS Certified TSO Components: None.  Although there are no TSO certified components for the Raven UAS the components have been tested and proven worthy during peace and wartime situations.  Below is a list of the components used in the Raven UAS.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drawing>
          <wp:inline distT="0" distB="0" distL="0" distR="0">
            <wp:extent cx="2666365" cy="1741805"/>
            <wp:effectExtent l="0" t="0" r="0" b="0"/>
            <wp:docPr id="1" name="imagePo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Pos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476875" cy="3180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544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1332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7:38:00Z</dcterms:created>
  <dc:creator>RyanRA</dc:creator>
  <dc:description/>
  <cp:keywords/>
  <dc:language>en-US</dc:language>
  <cp:lastModifiedBy>Rick Ryan</cp:lastModifiedBy>
  <dcterms:modified xsi:type="dcterms:W3CDTF">2008-01-07T17:38:00Z</dcterms:modified>
  <cp:revision>2</cp:revision>
  <dc:subject/>
  <dc:title>WASP Certified TSO Components: None</dc:title>
</cp:coreProperties>
</file>