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Procedures:</w:t>
      </w:r>
    </w:p>
    <w:p>
      <w:pPr>
        <w:pStyle w:val="Normal"/>
        <w:numPr>
          <w:ilvl w:val="1"/>
          <w:numId w:val="1"/>
        </w:numPr>
        <w:tabs>
          <w:tab w:val="clear" w:pos="720"/>
          <w:tab w:val="left" w:pos="1440" w:leader="none"/>
        </w:tabs>
        <w:rPr/>
      </w:pPr>
      <w:r>
        <w:rPr/>
        <w:t xml:space="preserve">Lost link and Airspace Description for </w:t>
      </w:r>
      <w:r>
        <w:rPr>
          <w:b/>
        </w:rPr>
        <w:t>Creech AFB</w:t>
      </w:r>
      <w:r>
        <w:rPr/>
        <w:t xml:space="preserve"> </w:t>
      </w:r>
      <w:r>
        <w:rPr>
          <w:b/>
        </w:rPr>
        <w:t>Operations</w:t>
      </w:r>
      <w:r>
        <w:rPr/>
        <w:t>:</w:t>
      </w:r>
    </w:p>
    <w:p>
      <w:pPr>
        <w:pStyle w:val="Normal"/>
        <w:autoSpaceDE w:val="false"/>
        <w:ind w:left="1800" w:hanging="0"/>
        <w:rPr/>
      </w:pPr>
      <w:r>
        <w:rPr/>
        <w:t>Creech AFB, NV (lat. 36°35'14"N., long. 115°40'24"W) Class D airspace is</w:t>
      </w:r>
    </w:p>
    <w:p>
      <w:pPr>
        <w:pStyle w:val="Normal"/>
        <w:tabs>
          <w:tab w:val="clear" w:pos="720"/>
          <w:tab w:val="left" w:pos="1440" w:leader="none"/>
        </w:tabs>
        <w:ind w:left="1800" w:hanging="0"/>
        <w:rPr/>
      </w:pPr>
      <w:r>
        <w:rPr/>
        <w:t xml:space="preserve">that airspace extending upward from the surface to and including 5,700 feet MSL within a 5-mile radius of Creech AFB, excluding Restricted Area </w:t>
      </w:r>
    </w:p>
    <w:p>
      <w:pPr>
        <w:pStyle w:val="Normal"/>
        <w:tabs>
          <w:tab w:val="clear" w:pos="720"/>
          <w:tab w:val="left" w:pos="1440" w:leader="none"/>
        </w:tabs>
        <w:ind w:left="1800" w:hanging="0"/>
        <w:rPr/>
      </w:pPr>
      <w:r>
        <w:rPr/>
        <w:t>R-4806W. This Class D airspace area is effective during the specific dates and times established in advance by a Notice to Airmen. The effective date and time will thereafter be continuously published in the Airport/Facility Directory and IFR Supplement.  The UAS traffic patterns are 3,900’ MSL.  Lost link and Mission Procedures differ depending on the area the mission is flown.  All lost link procedures fly the flight plan route back to Creech AFB where line of sight is restored.  Per local instructions and the UAS is in the NTTR or in the local Creech AFB traffic pattern, the UAS will remain on the assigned mission squawk in restricted airspace if lost link occurs.  It’s very unlikely that loss of line of sight or Lost Link will occur while in the local traffic pattern, however, if the UAS is in the Runway 13/31 traffic pattern (attachment 1) and in restricted airspace, the UAS will remain in restricted airspace and proceed to one of the published Lost Link Orbits north of Creech AFB (attachment 4).  If the UAS is on base or final legs to Runway 31, it will continue with the pattern, fly runway heading until in restricted airspace, then fly directly to one of the published Lost Link Orbits.  When the link or line of sight is restored, the UAS will continue in the local traffic pattern or land.  Attachments 4 &amp; 5 will further clarify the 13/31 traffic pattern and the distance to the Creech Control Tower/observer.  Creech Tower can see MQ-1 and MQ-9 aircraft throughout all the traffic patterns for all the runways (up to 3 miles) from the control tower.  In addition, the tower controllers do not mix manned A/C and UAS traffic in the 13/31 traffic pattern or in the Class D airspace (DoD or Civil).  In addition, IAW 14 CFR Part 91.129 requires A/C to establish radio communications prior to an aircraft entering Class D airspace and maintain communications.  Therefore, if Creech tower receives a call from an A/C prior to entering Class D airspace on a through clearance request and there is an MQ-1 or MQ-9 in the Class D traffic pattern, the A/C is instructed to remain out of Class D airspace. Therefore, there is never a civil A/C in the Class D airspace while a UAS is in the Class D.</w:t>
      </w:r>
    </w:p>
    <w:p>
      <w:pPr>
        <w:pStyle w:val="Normal"/>
        <w:tabs>
          <w:tab w:val="clear" w:pos="720"/>
          <w:tab w:val="left" w:pos="1440" w:leader="none"/>
        </w:tabs>
        <w:ind w:left="1800" w:hanging="0"/>
        <w:rPr/>
      </w:pPr>
      <w:r>
        <w:rPr/>
      </w:r>
    </w:p>
    <w:p>
      <w:pPr>
        <w:pStyle w:val="Normal"/>
        <w:numPr>
          <w:ilvl w:val="1"/>
          <w:numId w:val="1"/>
        </w:numPr>
        <w:tabs>
          <w:tab w:val="clear" w:pos="720"/>
          <w:tab w:val="left" w:pos="1440" w:leader="none"/>
        </w:tabs>
        <w:rPr/>
      </w:pPr>
      <w:r>
        <w:rPr/>
        <w:t xml:space="preserve">Lost link and Airspace Description for </w:t>
      </w:r>
      <w:r>
        <w:rPr>
          <w:b/>
        </w:rPr>
        <w:t>Desert Rock Airport Operations</w:t>
      </w:r>
      <w:r>
        <w:rPr/>
        <w:t>:</w:t>
      </w:r>
    </w:p>
    <w:p>
      <w:pPr>
        <w:pStyle w:val="Normal"/>
        <w:autoSpaceDE w:val="false"/>
        <w:ind w:left="1800" w:hanging="0"/>
        <w:rPr/>
      </w:pPr>
      <w:r>
        <w:rPr/>
        <w:t xml:space="preserve">Desert Rock Airport, NV (lat. 36°37’10”N, long. 116°01’58”W) Class E airspace is that airspace extending 700 feet from the surface within a 4.3-mile radius of Desert Rock Airport, excluding Restricted Area R-4808S, </w:t>
      </w:r>
    </w:p>
    <w:p>
      <w:pPr>
        <w:pStyle w:val="Normal"/>
        <w:autoSpaceDE w:val="false"/>
        <w:ind w:left="1800" w:hanging="0"/>
        <w:rPr/>
      </w:pPr>
      <w:r>
        <w:rPr/>
        <w:t xml:space="preserve">R-4808N, and R-4806W (attachment 2-2).  Desert Rock Airport is a private airport owned by the Department of Energy (DOE).  However, IAW USAF Instructions, when Desert Rock Airport is used for USAF operations, the airport is managed and controlled by the USAF using USAF procedures.  The Desert Rock Control Tower is normally unmanned, however, when the USAF uses the airport for special operations, exercises, and in this case UAS operations, the tower is manned and a NOTAM is disseminated with the times of use, frequencies, and special notices and/or advisories.  The UAS traffic pattern is 4,300’ MSL and remains within 2.5 NM of the tower. </w:t>
      </w:r>
    </w:p>
    <w:p>
      <w:pPr>
        <w:pStyle w:val="Normal"/>
        <w:autoSpaceDE w:val="false"/>
        <w:ind w:left="1800" w:hanging="0"/>
        <w:rPr/>
      </w:pPr>
      <w:r>
        <w:rPr/>
      </w:r>
    </w:p>
    <w:p>
      <w:pPr>
        <w:pStyle w:val="Normal"/>
        <w:tabs>
          <w:tab w:val="clear" w:pos="720"/>
          <w:tab w:val="left" w:pos="1440" w:leader="none"/>
        </w:tabs>
        <w:ind w:left="1800" w:hanging="0"/>
        <w:rPr/>
      </w:pPr>
      <w:r>
        <w:rPr/>
        <w:t xml:space="preserve">Lost link and Mission Procedures differ depending on the area the mission is flown.  All lost link procedures fly the flight plan route back to Creech AFB where line of sight is restored.  The UAS will remain on the assigned mission squawk in Desert Rock traffic pattern or in restricted airspace if lost link occurs.  It’s very unlikely that loss of line of sight or Lost Link will occur while in the local traffic pattern.  However, if the UAS is in Desert Rock traffic pattern experiences loss of link or line of sight, the UAS will fly north bound to restricted airspace and proceed to one of the published Lost Link Orbits north of Creech AFB (attachment 4).  Attachment 3-2 will further clarify the Desert Rock traffic pattern, the distance to the Desert Rock Tower/observer, and the route northbound to restricted airspace.  Desert Rock Tower controllers can see MQ-1 and MQ-9 aircraft throughout all the traffic patterns for both runways (up to 3 miles) from the control tower.  In addition, the tower controllers do not mix manned A/C and UAS traffic in the traffic pattern or in the published Class E airspace (DoD or Civil).  In addition, IAW 14 CFR Part 91.127 </w:t>
      </w:r>
      <w:r>
        <w:rPr>
          <w:b/>
          <w:i/>
        </w:rPr>
        <w:t>Operating on or in the vicinity of an airport in Class E airspace communications with control towers.</w:t>
      </w:r>
      <w:r>
        <w:rPr/>
        <w:t xml:space="preserve">  Unless otherwise authorized or required by ATC, no person may operate an aircraft to, from, through, or on an airport having an operational control tower unless two-way radio communications are maintained between that aircraft and the control tower. Communications must be established prior to 4 nautical miles from the airport, up to and including 2,500 feet AGL (5,813’ MSL at Desert Rock Airport).  Therefore, if Desert Rock tower receives a call from an A/C prior to 4 NM from the airport on a through clearance request and there is an MQ-1 in the traffic pattern, the A/C is instructed to remain at least 4 NM from the Desert Rock airport.  Using this procedure, there is never a civil A/C closer than 4 NM from the airport or 2 NM from a UAS while a UAS is in the traffic pattern</w:t>
      </w:r>
    </w:p>
    <w:p>
      <w:pPr>
        <w:pStyle w:val="Normal"/>
        <w:rPr/>
      </w:pPr>
      <w:r>
        <w:rPr/>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tatementFOUO">
    <w:name w:val="E-mail Statement (FOUO)"/>
    <w:basedOn w:val="Normal"/>
    <w:qFormat/>
    <w:pPr>
      <w:ind w:left="360" w:hanging="0"/>
      <w:jc w:val="center"/>
    </w:pPr>
    <w:rPr>
      <w:rFonts w:ascii="Arial" w:hAnsi="Arial" w:cs="Arial"/>
      <w:color w:val="FF0000"/>
      <w:sz w:val="20"/>
      <w:szCs w:val="20"/>
      <w:lang w:val="en-US" w:eastAsia="en-US"/>
    </w:rPr>
  </w:style>
  <w:style w:type="paragraph" w:styleId="EmailStatementPrivacyAct">
    <w:name w:val="E-mail Statement (Privacy Act)"/>
    <w:basedOn w:val="Normal"/>
    <w:qFormat/>
    <w:pPr>
      <w:jc w:val="center"/>
    </w:pPr>
    <w:rPr>
      <w:rFonts w:ascii="Arial" w:hAnsi="Arial" w:cs="Arial"/>
      <w:color w:val="FF0000"/>
      <w:sz w:val="20"/>
      <w:szCs w:val="20"/>
      <w:lang w:val="en-US" w:eastAsia="en-US"/>
    </w:rPr>
  </w:style>
  <w:style w:type="paragraph" w:styleId="EmailStatementAcquisitions">
    <w:name w:val="E-mail Statement (Acquisitions)"/>
    <w:basedOn w:val="Normal"/>
    <w:qFormat/>
    <w:pPr>
      <w:jc w:val="center"/>
    </w:pPr>
    <w:rPr>
      <w:rFonts w:ascii="Arial" w:hAnsi="Arial" w:cs="Arial"/>
      <w:color w:val="FF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20:00Z</dcterms:created>
  <dc:creator>MillerTL</dc:creator>
  <dc:description/>
  <cp:keywords/>
  <dc:language>en-US</dc:language>
  <cp:lastModifiedBy>MillerTL</cp:lastModifiedBy>
  <dcterms:modified xsi:type="dcterms:W3CDTF">2008-04-29T17:21:00Z</dcterms:modified>
  <cp:revision>1</cp:revision>
  <dc:subject/>
  <dc:title>7</dc:title>
</cp:coreProperties>
</file>