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p Loss of Communications:</w:t>
      </w:r>
    </w:p>
    <w:p>
      <w:pPr>
        <w:pStyle w:val="Normal"/>
        <w:rPr/>
      </w:pPr>
      <w:r>
        <w:rPr/>
      </w:r>
    </w:p>
    <w:p>
      <w:pPr>
        <w:pStyle w:val="Normal"/>
        <w:rPr/>
      </w:pPr>
      <w:r>
        <w:rPr/>
        <w:t>Wasp UAS operations that require communications with Air Traffic Control will be conducted using a portable VHF radio using a frequency assigned by the ATC facility.  All Wasp operators will also have cell phones as an emergency back-up in the event of primary radio failure.  Wasp operations that don’t require direct communications with ATC will monitor the appropriate ATC frequency of the controlling agency.  In the event that all communication capability with ATC is lost, Wasp UAS operations will be suspended and the Wasp shall terminate flight operations until a communication link is re-established.</w:t>
      </w:r>
    </w:p>
    <w:p>
      <w:pPr>
        <w:pStyle w:val="Normal"/>
        <w:rPr/>
      </w:pPr>
      <w:r>
        <w:rPr/>
      </w:r>
    </w:p>
    <w:p>
      <w:pPr>
        <w:pStyle w:val="Normal"/>
        <w:rPr/>
      </w:pPr>
      <w:r>
        <w:rPr/>
        <w:t>Loss of communications between the air vehicle and the ground station will result in Loss of Link procedures taking place.  At which time the vehicle will return for landing or land immedia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35:00Z</dcterms:created>
  <dc:creator>GolliverJ</dc:creator>
  <dc:description/>
  <cp:keywords/>
  <dc:language>en-US</dc:language>
  <cp:lastModifiedBy>PorterfP</cp:lastModifiedBy>
  <dcterms:modified xsi:type="dcterms:W3CDTF">2008-08-18T18:35:00Z</dcterms:modified>
  <cp:revision>2</cp:revision>
  <dc:subject/>
  <dc:title>Raven Loss of Communications:</dc:title>
</cp:coreProperties>
</file>