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qua Puma Air Vehicle is equipped with four channels/frequencies to allow multiple systems to operate in proximity (though it is recommended that systems operate no closer than 400 m to one another). (See Section 5.2.14 for more information on procedures for operating multiple GCSs in close proximity.) Aqua Puma frequencies are listed in Table 1-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Table 1-3 Aqua Puma Frequenci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24200" cy="149923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5:00Z</dcterms:created>
  <dc:creator>PorterfP</dc:creator>
  <dc:description/>
  <cp:keywords/>
  <dc:language>en-US</dc:language>
  <cp:lastModifiedBy>PorterfP</cp:lastModifiedBy>
  <dcterms:modified xsi:type="dcterms:W3CDTF">2008-07-28T16:35:00Z</dcterms:modified>
  <cp:revision>2</cp:revision>
  <dc:subject/>
  <dc:title/>
</cp:coreProperties>
</file>