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4455" cy="6677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1195" cy="71723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3095" cy="73818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7395" cy="756983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5630" cy="74009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5495" cy="743902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1195" cy="71532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2195" cy="707707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4095" cy="741743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2195" cy="70485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3595" cy="741997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5995" cy="757237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4709795" cy="743902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47895" cy="356806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20:00Z</dcterms:created>
  <dc:creator>PorterfP</dc:creator>
  <dc:description/>
  <cp:keywords/>
  <dc:language>en-US</dc:language>
  <cp:lastModifiedBy>PorterfP</cp:lastModifiedBy>
  <dcterms:modified xsi:type="dcterms:W3CDTF">2008-07-28T17:20:00Z</dcterms:modified>
  <cp:revision>2</cp:revision>
  <dc:subject/>
  <dc:title/>
</cp:coreProperties>
</file>