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ven Loss of Communications:</w:t>
      </w:r>
    </w:p>
    <w:p>
      <w:pPr>
        <w:pStyle w:val="Normal"/>
        <w:rPr/>
      </w:pPr>
      <w:r>
        <w:rPr/>
      </w:r>
    </w:p>
    <w:p>
      <w:pPr>
        <w:pStyle w:val="Normal"/>
        <w:rPr/>
      </w:pPr>
      <w:r>
        <w:rPr/>
        <w:t>Raven UAS operations that require communications with Air Traffic Control will be conducted using a portable VHF radio using a frequency assigned by the ATC facility.  All Raven operators will also have cell phones as an emergency back-up in the event of primary radio failure.  Raven operations that don’t require direct communications with ATC will monitor the appropriate ATC frequency of the controlling agency.  In the event that all communication capability with ATC is lost, Raven UAS operations will be suspended until a communication link is re-established.</w:t>
      </w:r>
    </w:p>
    <w:p>
      <w:pPr>
        <w:pStyle w:val="Normal"/>
        <w:rPr/>
      </w:pPr>
      <w:r>
        <w:rPr/>
      </w:r>
    </w:p>
    <w:p>
      <w:pPr>
        <w:pStyle w:val="Normal"/>
        <w:rPr/>
      </w:pPr>
      <w:r>
        <w:rPr/>
        <w:t>Loss of communications between the air vehicle and the ground station will result in Loss of Link procedures taking place.  At which time the vehicle will return for landing or land immediat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8:21:00Z</dcterms:created>
  <dc:creator>GolliverJ</dc:creator>
  <dc:description/>
  <cp:keywords/>
  <dc:language>en-US</dc:language>
  <cp:lastModifiedBy>GolliverJ</cp:lastModifiedBy>
  <dcterms:modified xsi:type="dcterms:W3CDTF">2008-04-02T18:22:00Z</dcterms:modified>
  <cp:revision>1</cp:revision>
  <dc:subject/>
  <dc:title>Raven Loss of Communications:</dc:title>
</cp:coreProperties>
</file>