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cs="MS Sans Serif" w:ascii="MS Sans Serif" w:hAnsi="MS Sans Serif"/>
          <w:color w:val="000000"/>
          <w:sz w:val="28"/>
          <w:szCs w:val="28"/>
        </w:rPr>
        <w:t>Position Points: (WGS84)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9' 41.17"   W  076° 10' 58.60"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7° 04' 10.36"   W  076° 07' 41.11"   5.2NM/30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7° 04' 05.51"   W  076° 00' 20.32"   5.9NM/91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9' 57.97"   W  075° 57' 29.49"   4.7NM/151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3' 05.39"   W  075° 54' 03.58"   7.4NM/158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1' 05.26"   W  075° 54' 03.58"   2.0NM/180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1' 01.62"   W  075° 54' 32.56"   0.4NM/261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49' 33.00"   W  075° 55' 28.01"   1.7NM/207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0' 36.00"   W  075° 55' 40.19"   1.1NM/351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1' 24.83"   W  075° 56' 00.08"   0.9NM/342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2' 13.38"   W  075° 56' 31.18"   0.9NM/333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2' 30.08"   W  075° 56' 46.70"   0.3NM/323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3' 02.87"   W  075° 57' 17.29"   0.7NM/323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3' 43.90"   W  075° 58' 15.20"   1.0NM/311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4' 15.45"   W  075° 59' 23.80"   1.1NM/300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4' 56.09"   W  075° 59' 31.63"   0.7NM/351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5' 18.12"   W  076° 03' 00.39"   2.8NM/278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5' 11.32"   W  076° 03' 12.90"   0.2NM/236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5' 03.55"   W  076° 03' 28.15"   0.2NM/238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4' 55.78"   W  076° 03' 49.19"   0.3NM/245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4' 48.74"   W  076° 04' 34.03"   0.6NM/259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4' 47.48"   W  076° 04' 44.89"   0.1NM/262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4' 53.47"   W  076° 04' 46.24"   0.1NM/350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5' 07.24"   W  076° 04' 49.60"   0.2NM/349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5' 19.54"   W  076° 04' 54.51"   0.2NM/342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5' 34.43"   W  076° 05' 00.45"   0.3NM/342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5' 55.76"   W  076° 05' 08.74"   0.4NM/343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6' 31.53"   W  076° 05' 30.25"   0.7NM/334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6' 51.64"   W  076° 05' 42.35"   0.4NM/334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7' 46.82"   W  076° 06' 33.15"   1.1NM/324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8' 34.69"   W  076° 07' 36.55"   1.2NM/313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9' 08.03"   W  076° 08' 42.94"   1.0NM/302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9' 29.84"   W  076° 09' 50.34"   1.0NM/292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9' 39.88"   W  076° 10' 44.66"   0.7NM/283°</w:t>
      </w:r>
    </w:p>
    <w:p>
      <w:pPr>
        <w:pStyle w:val="Normal"/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color w:val="000000"/>
          <w:sz w:val="28"/>
          <w:szCs w:val="28"/>
        </w:rPr>
        <w:t>N  36° 59' 41.17"   W  076° 10' 58.60"   0.2NM/277°</w:t>
      </w:r>
    </w:p>
    <w:p>
      <w:pPr>
        <w:pStyle w:val="Normal"/>
        <w:spacing w:before="0" w:after="200"/>
        <w:rPr>
          <w:rFonts w:ascii="MS Sans Serif" w:hAnsi="MS Sans Serif" w:cs="MS Sans Serif"/>
          <w:color w:val="000000"/>
          <w:sz w:val="28"/>
          <w:szCs w:val="28"/>
        </w:rPr>
      </w:pPr>
      <w:r>
        <w:rPr>
          <w:rFonts w:cs="MS Sans Serif" w:ascii="MS Sans Serif" w:hAnsi="MS Sans Serif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8:51:00Z</dcterms:created>
  <dc:creator>PorterfP</dc:creator>
  <dc:description/>
  <cp:keywords/>
  <dc:language>en-US</dc:language>
  <cp:lastModifiedBy>PorterfP</cp:lastModifiedBy>
  <cp:lastPrinted>2008-08-01T12:59:00Z</cp:lastPrinted>
  <dcterms:modified xsi:type="dcterms:W3CDTF">2008-08-01T18:51:00Z</dcterms:modified>
  <cp:revision>2</cp:revision>
  <dc:subject/>
  <dc:title/>
</cp:coreProperties>
</file>