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light management system is programmed, for each route segment, to autonomously perform a specific contingency mission profile in the event of specified anomalies or system/subsystem failures.  Contingency mission segments provide the capability to RTB on command from the pilot, or automatically RTB because of low fuel, loss of communications, or onboard subsystem failures.  Global Hawk has three primary contingency modes:  1. Lost Data Link Communications, 2. Return to base and 3.  Emergency Landing.  Lost link contingency routes will always be designed to avoid special use airspace that has not been pre-coordinated.  The RTB contingency results in an immediate return to the departure airport or alternate pre-coordinated airfield via a direct pre-planned route.  The emergency landing contingency results in immediate return to an alternate pre-coordinated airfield, or a nominal safe surface impact area (dry lake beds, unused military auxiliary fields, etc).  The affected ATC facility/facilities shall be immediately notified of the contingency course of action the aircraft will execute whenever a contingency route is executed.  A list of telephone numbers for each ATC supervisory position responsible for airspace the aircraft is programmed to operate in shall be prepared as part of the advance coordination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28:00Z</dcterms:created>
  <dc:creator>david.vanblaricom</dc:creator>
  <dc:description/>
  <cp:keywords/>
  <dc:language>en-US</dc:language>
  <cp:lastModifiedBy>david.vanblaricom</cp:lastModifiedBy>
  <dcterms:modified xsi:type="dcterms:W3CDTF">2007-10-24T23:34:00Z</dcterms:modified>
  <cp:revision>1</cp:revision>
  <dc:subject/>
  <dc:title>The flight management system is programmed, for each route segment, to autonomously perform a specific contingency mission profile in the event of specified anomalies or system/subsystem failures</dc:title>
</cp:coreProperties>
</file>