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440" w:leader="none"/>
        </w:tabs>
        <w:ind w:left="360" w:hanging="360"/>
        <w:jc w:val="center"/>
        <w:rPr>
          <w:b/>
          <w:b/>
          <w:bCs/>
        </w:rPr>
      </w:pPr>
      <w:r>
        <w:rPr>
          <w:b/>
          <w:bCs/>
        </w:rPr>
        <w:t>List of certified components</w:t>
      </w:r>
    </w:p>
    <w:p>
      <w:pPr>
        <w:pStyle w:val="Normal"/>
        <w:tabs>
          <w:tab w:val="clear" w:pos="720"/>
          <w:tab w:val="left" w:pos="360" w:leader="none"/>
          <w:tab w:val="left" w:pos="1440" w:leader="none"/>
        </w:tabs>
        <w:ind w:left="360" w:hanging="360"/>
        <w:rPr>
          <w:b/>
          <w:b/>
          <w:bCs/>
        </w:rPr>
      </w:pPr>
      <w:r>
        <w:rPr>
          <w:b/>
          <w:bCs/>
        </w:rPr>
      </w:r>
    </w:p>
    <w:p>
      <w:pPr>
        <w:pStyle w:val="Normal"/>
        <w:tabs>
          <w:tab w:val="clear" w:pos="720"/>
          <w:tab w:val="left" w:pos="360" w:leader="none"/>
          <w:tab w:val="left" w:pos="1440" w:leader="none"/>
        </w:tabs>
        <w:ind w:left="360" w:hanging="360"/>
        <w:rPr>
          <w:sz w:val="22"/>
          <w:szCs w:val="22"/>
        </w:rPr>
      </w:pPr>
      <w:r>
        <w:rPr>
          <w:b/>
          <w:bCs/>
        </w:rPr>
        <w:t xml:space="preserve">    </w:t>
      </w:r>
      <w:r>
        <w:rPr/>
        <w:t xml:space="preserve">  </w:t>
      </w:r>
      <w:r>
        <w:rPr/>
        <w:t xml:space="preserve">The RQ-7B Shadow 200 is a small tactical unmanned aerial vehicle with a 14.0 foot wingspan and 11.4 feet in length.  The maximum gross weight is 375 pounds.  Propelled by a 38 hp rotary engine with a pusher propeller configuration, the Shadow 200 carries a maximum MoGas (87 octane) or Aviation gas (100 low lead) fuel load of approximately 11.6 gallons, providing an endurance of five to six hours.  The air vehicle has standard aircraft red and green position lights, a white anti-collision strobe light arrangement, a remotely programmable Mode 3A/C and Mode 4 (IFF) transponder, and GPS navigation.  Navigation can be preprogrammed autonomous or through direct control by an air vehicle operator (AVO).  Autonomous navigation is for executing preprogrammed missions via GPS waypoints and certain emergency procedures.  The primary and backup links have an operational range of 77 nautical miles. Both links incorporate error detection to ensure that erroneous interference is not processed by the avionics. Two separate up-link frequency bands and a directional antenna are incorporated to minimize communication link issues due to interference.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7:33:00Z</dcterms:created>
  <dc:creator>Lan Norris</dc:creator>
  <dc:description/>
  <cp:keywords/>
  <dc:language>en-US</dc:language>
  <cp:lastModifiedBy>Lan Norris</cp:lastModifiedBy>
  <dcterms:modified xsi:type="dcterms:W3CDTF">2007-06-29T17:34:00Z</dcterms:modified>
  <cp:revision>1</cp:revision>
  <dc:subject/>
  <dc:title>List of certified components</dc:title>
</cp:coreProperties>
</file>