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349694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dio Communications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Q-7B Shad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 High Frequency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.  VHF/UHF/HF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s/VHF/UH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.  Retuneable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57.7pt;mso-wrap-distance-left:9pt;mso-wrap-distance-right:9pt;mso-wrap-distance-top:0pt;mso-wrap-distance-bottom:0pt;margin-top:8.5pt;mso-position-vertical-relative:text;margin-left:7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  <w:gridCol w:w="1919"/>
                      </w:tblGrid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dio Communications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Q-7B Shad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High Frequency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 VHF/UHF/HF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/VHF/UH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 Retuneable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tabs>
          <w:tab w:val="clear" w:pos="360"/>
          <w:tab w:val="clear" w:pos="600"/>
          <w:tab w:val="left" w:pos="480" w:leader="none"/>
          <w:tab w:val="left" w:pos="1440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360"/>
          <w:tab w:val="clear" w:pos="600"/>
          <w:tab w:val="left" w:pos="480" w:leader="none"/>
          <w:tab w:val="left" w:pos="144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658235</wp:posOffset>
                </wp:positionV>
                <wp:extent cx="3496945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trum Analysis Approval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Q-7B Shad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  Data Link             (FCC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.  Control Link(s)   (FCC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43.4pt;mso-wrap-distance-left:9pt;mso-wrap-distance-right:9pt;mso-wrap-distance-top:0pt;mso-wrap-distance-bottom:0pt;margin-top:288.05pt;mso-position-vertical-relative:page;margin-left:7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  <w:gridCol w:w="1919"/>
                      </w:tblGrid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trum Analysis Approval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Q-7B Shad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 Data Link             (FCC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 Control Link(s)   (FCC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496945" cy="732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stantaneous 2-way voice ATC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Q-7B Shad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  Direct to Pilot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.  Relay via Aircraft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.  SATCOM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360"/>
                                      <w:tab w:val="clear" w:pos="600"/>
                                      <w:tab w:val="left" w:pos="14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57.7pt;mso-wrap-distance-left:9pt;mso-wrap-distance-right:9pt;mso-wrap-distance-top:0pt;mso-wrap-distance-bottom:0pt;margin-top:189.05pt;mso-position-vertical-relative:page;margin-left:7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  <w:gridCol w:w="1919"/>
                      </w:tblGrid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tantaneous 2-way voice ATC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Q-7B Shad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 Direct to Pilot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 Relay via Aircraft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 SATCOM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tabs>
                                <w:tab w:val="clear" w:pos="360"/>
                                <w:tab w:val="clear" w:pos="600"/>
                                <w:tab w:val="left" w:pos="1440" w:leader="none"/>
                              </w:tabs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00" w:leader="none"/>
        <w:tab w:val="left" w:pos="1440" w:leader="none"/>
      </w:tabs>
      <w:ind w:left="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38:00Z</dcterms:created>
  <dc:creator>Lan Norris</dc:creator>
  <dc:description/>
  <cp:keywords/>
  <dc:language>en-US</dc:language>
  <cp:lastModifiedBy>Lan Norris</cp:lastModifiedBy>
  <dcterms:modified xsi:type="dcterms:W3CDTF">2007-06-29T17:38:00Z</dcterms:modified>
  <cp:revision>2</cp:revision>
  <dc:subject/>
  <dc:title>List of certified components</dc:title>
</cp:coreProperties>
</file>