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Lost Link/Mission Procedures: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>The SPYDER UAV utilizes a BAI (L3) guidance system that uses 423 MHz. and 1770 MHz. as the frequencies for the up-link and down-link of the guidance system. The up-link provides pilot input and flight-plan updates. The down link provides air vehicle data/status such as heading, altitude, engine rpm, and air vehicle pos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If the air-vehicle is not receiving a signal from the ground station, the vehicle auto pilot will revert to a RTB (return to base) function and fly directly to the launch/recovery site.   The vehicle will rendezvous at a pre-determined GPS location at a pre-determined altitude approved by ATC. (typically 500 ft AGL and 0.5 NM stand off parallel to the runway being used). This loiter position will be determined by ATC during pre-flight safety brief held prior to each flight day.  The loiter position assigned will be clear of personnel and equipment on the ground.  If the air-vehicle arrives at the RTB location and a link is still not established, the air-vehicle will loiter at the RTB position. If a link can not be re-established at the RTB location the air vehicle will run out of fuel and return to earth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42:00Z</dcterms:created>
  <dc:creator>dprofile</dc:creator>
  <dc:description/>
  <cp:keywords/>
  <dc:language>en-US</dc:language>
  <cp:lastModifiedBy>dprofile</cp:lastModifiedBy>
  <dcterms:modified xsi:type="dcterms:W3CDTF">2008-08-04T14:17:00Z</dcterms:modified>
  <cp:revision>4</cp:revision>
  <dc:subject/>
  <dc:title>Communication:  </dc:title>
</cp:coreProperties>
</file>