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b w:val="false"/>
        </w:rPr>
        <w:t>Control Station:</w:t>
      </w:r>
      <w:r>
        <w:rPr/>
        <w:t>  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The SPYDER UAV utilizes a BAI (L3) guidance system that uses 423 MHz. and 1770 MHz. as the frequencies for the up-link and down-link of the guidance system. The up-link provides pilot input and flight-plan updates. The down link provides air vehicle data/status such as heading, altitude, engine rpm, and air vehicle position.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sz w:val="22"/>
          <w:szCs w:val="22"/>
        </w:rPr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7:05:00Z</dcterms:created>
  <dc:creator>dprofile</dc:creator>
  <dc:description/>
  <cp:keywords/>
  <dc:language>en-US</dc:language>
  <cp:lastModifiedBy>dprofile</cp:lastModifiedBy>
  <dcterms:modified xsi:type="dcterms:W3CDTF">2008-07-31T17:05:00Z</dcterms:modified>
  <cp:revision>2</cp:revision>
  <dc:subject/>
  <dc:title>Communication:  </dc:title>
</cp:coreProperties>
</file>