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Attachment 1</w:t>
      </w:r>
    </w:p>
    <w:p>
      <w:pPr>
        <w:pStyle w:val="Heading1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4.b. Description of Aircraft System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b/>
          <w:bCs/>
        </w:rPr>
        <w:t>Physical Characteristics</w:t>
      </w:r>
      <w:r>
        <w:rPr/>
        <w:t xml:space="preserve">.  A160 Hummingbird is a vertical takeoff and landing (VTOL), long endurance UAS that is 35 ft long with a 36 ft rotor diameter and a potential maximum gross weight of 6500 lbs.  Propulsion of the A160T is with a Pratt &amp; Whitney PW207D turboshaft engine.  This engine is FAA certified, Type Certificate Data Sheet E42NE, dated April 29, 2002.  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b/>
          <w:bCs/>
        </w:rPr>
        <w:t>Flight Performance</w:t>
      </w:r>
      <w:r>
        <w:rPr/>
        <w:t>.  The A160 cruises at 50-100 kts and can reach a maximum level speed of 150 kts.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b/>
          <w:bCs/>
        </w:rPr>
        <w:t xml:space="preserve">Method of pilotage.  </w:t>
      </w:r>
      <w:r>
        <w:rPr/>
        <w:t>The A160 uses a global positioning system (GPS) to navigate using Ground Control Station (GCS) operator input routing or pre-programmed mission plans.  The GCS provides real-time command, flight monitoring and mission re-tasking to the UAS.  The GCS operator console provides for manual routing of the vehicle.  The UAS operator can respond in real-time to ATC instructions in the same manner as manned aircraft.  Communication with the aircraft is provided by dual-redundant, two-way datalinks operating in the Ku-band frequency range.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b/>
          <w:bCs/>
        </w:rPr>
        <w:t>Launch and recovery methods.</w:t>
      </w:r>
      <w:r>
        <w:rPr/>
        <w:t xml:space="preserve">  The A160 Hummingbird takeoff and landing is commanded from the GCS.  It performs takeoffs and landings similar to standard, manned rotorcraft.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b/>
          <w:bCs/>
        </w:rPr>
        <w:t>Route and altitude procedures.</w:t>
      </w:r>
      <w:r>
        <w:rPr/>
        <w:t xml:space="preserve">  After launch, the A160 follows a preprogrammed waypoint mission plan or follows position and velocity command inputs by an operator in the GCS. </w:t>
      </w:r>
    </w:p>
    <w:p>
      <w:pPr>
        <w:pStyle w:val="BodyTextIndent3"/>
        <w:spacing w:before="0" w:after="120"/>
        <w:rPr/>
      </w:pPr>
      <w:r>
        <w:rPr/>
      </w:r>
    </w:p>
    <w:p>
      <w:pPr>
        <w:pStyle w:val="BodyTextIndent3"/>
        <w:spacing w:before="0" w:after="120"/>
        <w:ind w:left="0" w:hanging="0"/>
        <w:rPr/>
      </w:pPr>
      <w:r>
        <w:rPr/>
        <w:drawing>
          <wp:inline distT="0" distB="0" distL="0" distR="0">
            <wp:extent cx="4462145" cy="2846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3"/>
        <w:spacing w:before="0" w:after="120"/>
        <w:ind w:left="0" w:hanging="0"/>
        <w:rPr/>
      </w:pPr>
      <w:r>
        <w:rPr/>
      </w:r>
    </w:p>
    <w:p>
      <w:pPr>
        <w:pStyle w:val="BodyTextIndent3"/>
        <w:spacing w:before="0" w:after="120"/>
        <w:ind w:left="0" w:hanging="0"/>
        <w:rPr/>
      </w:pPr>
      <w:r>
        <w:rPr/>
      </w:r>
    </w:p>
    <w:p>
      <w:pPr>
        <w:pStyle w:val="BodyTextIndent3"/>
        <w:spacing w:before="0" w:after="120"/>
        <w:ind w:left="0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81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8 Feb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FF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ind w:left="900" w:hanging="900"/>
    </w:pPr>
    <w:rPr/>
  </w:style>
  <w:style w:type="paragraph" w:styleId="BodyText3">
    <w:name w:val="Body Text 3"/>
    <w:basedOn w:val="Normal"/>
    <w:qFormat/>
    <w:pPr>
      <w:autoSpaceDE w:val="false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firstLine="720"/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8:50:00Z</dcterms:created>
  <dc:creator>M155346</dc:creator>
  <dc:description/>
  <cp:keywords/>
  <dc:language>en-US</dc:language>
  <cp:lastModifiedBy>David.Friedmann</cp:lastModifiedBy>
  <cp:lastPrinted>2007-03-06T16:53:00Z</cp:lastPrinted>
  <dcterms:modified xsi:type="dcterms:W3CDTF">2008-03-19T18:53:00Z</dcterms:modified>
  <cp:revision>4</cp:revision>
  <dc:subject/>
  <dc:title>Plan of Action for flying the BAT UAV in unrestricted airspace</dc:title>
</cp:coreProperties>
</file>