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achment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a Radar Altimeter</w:t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crowave altimeter is mounted on A160 fuselage for use in near-ground oper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900"/>
        <w:gridCol w:w="960"/>
        <w:gridCol w:w="2600"/>
      </w:tblGrid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irborne Low-Range Radio Altimeter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9H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O-C87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ins Radio Co.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Lines w:val="false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225 "C" Avenue, N.E. 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dar Rapids IA 524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/>
    </w:pPr>
    <w:r>
      <w:rPr/>
      <w:t>5March20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59:00Z</dcterms:created>
  <dc:creator>George Baum</dc:creator>
  <dc:description/>
  <cp:keywords/>
  <dc:language>en-US</dc:language>
  <cp:lastModifiedBy>David.Friedmann</cp:lastModifiedBy>
  <cp:lastPrinted>2007-03-09T14:59:00Z</cp:lastPrinted>
  <dcterms:modified xsi:type="dcterms:W3CDTF">2008-03-20T13:59:00Z</dcterms:modified>
  <cp:revision>2</cp:revision>
  <dc:subject/>
  <dc:title>Attachment 12A</dc:title>
</cp:coreProperties>
</file>