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Attachment 3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d. Communication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</w:rPr>
        <w:t>Data Link (DL)</w:t>
      </w:r>
      <w:r>
        <w:rPr>
          <w:b/>
          <w:bCs/>
        </w:rPr>
        <w:t xml:space="preserve">.  </w:t>
      </w:r>
      <w:r>
        <w:rPr/>
        <w:t>Communication with the aircraft is provided by dual-redundant, two-way data links in the Ku-band frequency spectrum.</w:t>
      </w:r>
    </w:p>
    <w:p>
      <w:pPr>
        <w:pStyle w:val="BodyTextIndent3"/>
        <w:tabs>
          <w:tab w:val="clear" w:pos="720"/>
          <w:tab w:val="left" w:pos="2520" w:leader="none"/>
        </w:tabs>
        <w:spacing w:before="0" w:after="120"/>
        <w:rPr/>
      </w:pPr>
      <w:r>
        <w:rPr/>
        <w:t>Ku-band system:</w:t>
        <w:tab/>
        <w:t>up/downlink:  14.00-14.83</w:t>
      </w:r>
    </w:p>
    <w:p>
      <w:pPr>
        <w:pStyle w:val="BodyTextIndent3"/>
        <w:tabs>
          <w:tab w:val="clear" w:pos="720"/>
          <w:tab w:val="left" w:pos="2520" w:leader="none"/>
        </w:tabs>
        <w:spacing w:before="0" w:after="120"/>
        <w:rPr/>
      </w:pPr>
      <w:r>
        <w:rPr/>
        <w:tab/>
        <w:t>up/downlink:  15.00-15.50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Lost link/mission abort procedures</w:t>
      </w:r>
      <w:r>
        <w:rPr/>
        <w:t>.   The GCS maintains a constant uplink/downlink with the A160.  If the uplink signal is not received for a specified length of time, the aircraft performs its lost link protocol, including returning to land at a pre-designated position, which is usually the aircraft launch point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</w:rPr>
      </w:pPr>
      <w:r>
        <w:rPr>
          <w:b/>
        </w:rPr>
        <w:t xml:space="preserve">ATC Communications.  </w:t>
      </w:r>
      <w:r>
        <w:rPr/>
        <w:t xml:space="preserve">Prior to vehicle launch and during the entire flight operation, UAS operators in the Ground Control Station will be in two-way radio contact with the Lakehurst tower 127.775.  A ground observer will maintain visual contact with the aircraft at all times while within the Lakehurst NAES vicinity class D airspace, and maintain two-way contact with the UAV Operator to warn of potential hazards.  </w:t>
      </w:r>
    </w:p>
    <w:p>
      <w:pPr>
        <w:pStyle w:val="BodyTextIndent3"/>
        <w:spacing w:before="0" w:after="120"/>
        <w:ind w:left="360" w:hanging="0"/>
        <w:jc w:val="both"/>
        <w:rPr/>
      </w:pPr>
      <w:r>
        <w:rPr/>
        <w:t xml:space="preserve">In the event of lost VHF communication with ATC, communications will be re-established to Lakehurst tower by ground line phone, by cell phone, or if all other means fail, by a physical trip to the tower by a test team member, who will then reestablish communications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March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BodyText3">
    <w:name w:val="Body Text 3"/>
    <w:basedOn w:val="Normal"/>
    <w:qFormat/>
    <w:pPr>
      <w:autoSpaceDE w:val="false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21:00Z</dcterms:created>
  <dc:creator>M155346</dc:creator>
  <dc:description/>
  <dc:language>en-US</dc:language>
  <cp:lastModifiedBy>LAN</cp:lastModifiedBy>
  <cp:lastPrinted>2007-03-06T17:53:00Z</cp:lastPrinted>
  <dcterms:modified xsi:type="dcterms:W3CDTF">2008-04-17T02:21:00Z</dcterms:modified>
  <cp:revision>2</cp:revision>
  <dc:subject/>
  <dc:title>Plan of Action for flying the BAT UAV in unrestricted airspace</dc:title>
</cp:coreProperties>
</file>