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ttachment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b. Lost Communication Procedu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3"/>
        <w:spacing w:before="0" w:after="120"/>
        <w:jc w:val="both"/>
        <w:rPr/>
      </w:pPr>
      <w:r>
        <w:rPr>
          <w:b/>
        </w:rPr>
        <w:t>ATC Communications.</w:t>
      </w:r>
      <w:r>
        <w:rPr/>
        <w:t xml:space="preserve">  Prior to UAV launch and during the entire flight operation, UAV operators in the Ground Control Station will be in two-way radio contact with Lakehurst tower on tower frequency.  A ground observer will maintain visual contact with the aircraft at all times while within the Lakehurst class D airspace, and maintain two-way contact with the UAV Operator to warn of potential hazards.  In the event of lost radio communication with ATC, communications will be re-established to Lakehurst tower by ground line phone, by cell phone, or if all other means fail, by a physical trip to the tower by a Boeing staff member, who will then reestablish communications.</w:t>
      </w:r>
    </w:p>
    <w:p>
      <w:pPr>
        <w:pStyle w:val="Normal"/>
        <w:keepLines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/>
    </w:pPr>
    <w:r>
      <w:rPr/>
      <w:t>5March2007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keepLines w:val="false"/>
      <w:spacing w:before="0" w:after="0"/>
      <w:ind w:left="72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4:33:00Z</dcterms:created>
  <dc:creator>George Baum</dc:creator>
  <dc:description/>
  <cp:keywords/>
  <dc:language>en-US</dc:language>
  <cp:lastModifiedBy>mt672c</cp:lastModifiedBy>
  <cp:lastPrinted>2007-03-06T16:59:00Z</cp:lastPrinted>
  <dcterms:modified xsi:type="dcterms:W3CDTF">2008-03-28T04:33:00Z</dcterms:modified>
  <cp:revision>2</cp:revision>
  <dc:subject/>
  <dc:title>Lost Link Procedure: </dc:title>
</cp:coreProperties>
</file>